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наем, что это создает трудности аудиалу. В сущности, система окончательных отметок (особенно, если требуется визуально-кинес</w:t>
        <w:softHyphen/>
        <w:t>тетический выход) основывается на том, запомнил ли ученик инфор</w:t>
        <w:softHyphen/>
        <w:t>мацию аудиально или визуально, а не на том, запомнил ли он ее вообще.</w:t>
      </w:r>
    </w:p>
    <w:p>
      <w:pPr>
        <w:pStyle w:val="Normal"/>
        <w:spacing w:before="20" w:after="0"/>
        <w:ind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кие же характеристики визуальной памяти позволяют мозгу так хорошо справляться с тестами? Это - скорость и движение в одном направлении.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  <w:sz w:val="18"/>
          <w:szCs w:val="18"/>
        </w:rPr>
        <w:t xml:space="preserve">Что касается кинестетической памяти - это мышечная память 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та1&lt;ов0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ее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и основное свойство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</w:sect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бщим все сказанное. Мы исследовали вход, память (хранение) и выход. Мои собственный опыт показывает, что мы только тогда реализуем значимость “стилей научения”, когда сфокусируемся на менее всего понятном, но самом ценном аспекте - памяти</w:t>
      </w:r>
    </w:p>
    <w:p>
      <w:pPr>
        <w:pStyle w:val="Normal"/>
        <w:ind w:left="160"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А 6. ВАЖНОСТЬ ВИЗУАЛИЗАЦИИ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едыдущей главе говорилось о преимуществах визуальной гибкости. Уже с четвертого класса способность “видеть слова глазами мозга” -основной ключ к академическому успеху. (Здесь использовано выражение из “Гамлета” - на вопрос, как Гамлет может видеть невидимого другим призрака, он отвечает: “Я вижу его глазами своего разума” - прим. ред.) Данный навык можно трениро</w:t>
        <w:softHyphen/>
        <w:t>вать еще в дошкольном учреждении. Эта глава будет охватывать следующие области: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. Как ученики “видят глазами мозга”?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Как развить визуальную способность “невидящих” детей?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Повторение - это движение от аудиально записанной информа</w:t>
        <w:softHyphen/>
        <w:t>ции к визуальной форме (при подготовке к экзамену/тесту)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Примеры визуализации (чтение, чтение по слогам, счет)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УЧЕНИКИ ВИДЯТ?</w:t>
      </w:r>
    </w:p>
    <w:p>
      <w:pPr>
        <w:pStyle w:val="Normal"/>
        <w:ind w:left="4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ченики, имеющие сложности с системой образовательного кон</w:t>
        <w:softHyphen/>
        <w:t>вейера - это ученики, которые не могут перевести услышанную информацию (вход) во внутреннюю визуальную форму (память/ хранение), то есть осуществить визуализацию. Самый простой путь - выполнить это посредством записи.</w:t>
      </w:r>
    </w:p>
    <w:p>
      <w:pPr>
        <w:pStyle w:val="Normal"/>
        <w:ind w:left="4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уществуют 4 способа врожденной визуализации , от наиболее распространенного до наименее используемого, но самого искусно</w:t>
        <w:softHyphen/>
        <w:t>го: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. Самый распространенный стиль демонстрируется учениками, посещающими лекции и делающими записи того, что слышат.</w:t>
      </w:r>
    </w:p>
    <w:p>
      <w:pPr>
        <w:pStyle w:val="Normal"/>
        <w:spacing w:lineRule="auto" w:line="218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Внешний аудиальный переход через записи к внутреннему визу</w:t>
        <w:softHyphen/>
        <w:t>альному.)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Второй популярный стиль демонстрируется учениками, которые читают книгу, делают записи, затем смотрят на них и воспроизводят картину в мозгу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Внешний визуальный переход через записи к внутреннему визу</w:t>
        <w:softHyphen/>
        <w:t>альному.)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которые ученики могут составлять внутренние визуальные кар</w:t>
        <w:softHyphen/>
        <w:t>тины без предварительной записи. Эта возможность соединяет еще два вида визуализации.</w:t>
      </w:r>
    </w:p>
    <w:p>
      <w:pPr>
        <w:pStyle w:val="Normal"/>
        <w:ind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Внешний визуальный без записи к внутреннему визуальному.</w:t>
      </w:r>
    </w:p>
    <w:p>
      <w:pPr>
        <w:pStyle w:val="Normal"/>
        <w:ind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Внешний аудиальный без записи к внутреннему визуальному. Ученики, использующие любую из первых трех модальностей памяти, легко учатся в школе по сравнению с теми, кто запоминает информацию в аудиальной модальности. Ученики, которые услышав, могут сразу заполнить визуально, часто воспринимаются как талан</w:t>
        <w:softHyphen/>
        <w:t>тливые и одаренные.</w:t>
      </w:r>
    </w:p>
    <w:p>
      <w:pPr>
        <w:pStyle w:val="Normal"/>
        <w:spacing w:before="44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53 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</w:sectPr>
        <w:pStyle w:val="Normal"/>
        <w:spacing w:before="240" w:after="0"/>
        <w:ind w:left="3880" w:hanging="0"/>
        <w:jc w:val="lef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м-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ВИТИЕ ВИЗУАЛЬНОЙ СПОСОБНОСТИ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развить визуальную способность у тех, кто плохо видит глазами мозга? Работа эта требует, от учителя большого мастерства и старания. Необходимо иметь прекрасные навыки установления раппорта с учениками, введения их в ресурсное состояние, состояние заинтересованности. Вначале желательно потратить 2-4 недели на правополушарную визуализацию, а затем перейти к левополушарнои визуализации. И еще, согласно исследованиям, невербальное пове</w:t>
        <w:softHyphen/>
        <w:t>дение учителя в огромной степени влияет на научение. Когда мы стремимся, чтобы ученики на занятии ВИДЕЛИ, то классу поможет следующее невербальное поведение учителя: неподвижное тело/ руки, мягкий спокойный голос, медленная речь, увеличение длины предложений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лаве 5 мы исследовали корреляцию оценок учащихся с предпо</w:t>
        <w:softHyphen/>
        <w:t>читаемой модальностью памяти - визуальной или аудиальной. Напом</w:t>
        <w:softHyphen/>
        <w:t>ним, что для аудиальных учеников может возникнуть проблема, если заключительные вопросы в конце главы представлены в одной последовательности, а вопросы теста (проверки) - в другой. Учителю необходимо знать визуальные способности своих детей, позволяю</w:t>
        <w:softHyphen/>
        <w:t>щее запоминать информацию. Прекрасно, если мы можем опраши</w:t>
        <w:softHyphen/>
        <w:t>вать своих учеников в предпочитаемой ими модальности. Однако общий успех и завершение образования на школьном конвейере будет в прямой зависимости от их визуальных способностей. Это самый значимый фактор, начиная с четвертого класса. Как помочь ученику перейти с аудиального запоминания информации на визуальное</w:t>
      </w:r>
    </w:p>
    <w:p>
      <w:pPr>
        <w:pStyle w:val="Normal"/>
        <w:spacing w:lineRule="auto" w:line="259" w:before="100" w:after="0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"ПРЕДВАРИТЕЛЬНОЕ ВВЕДЕНИЕ КЛАССА В ВИЗУАЛИЗАЦИЮ.</w:t>
      </w:r>
    </w:p>
    <w:p>
      <w:pPr>
        <w:pStyle w:val="Normal"/>
        <w:ind w:firstLine="16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читель предоставляет ученикам простую сцену без описаний (предложение с простым подлежащим и сказуемым, например:</w:t>
      </w:r>
    </w:p>
    <w:p>
      <w:pPr>
        <w:pStyle w:val="Normal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Мальчик и собака вышли.”)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Учитель просит учеников дополнить описание конкретными визуальными деталями и характеристиками. Ученики добавляют такие прилагательные, как .“большой”, “коричневый”, наречия “быстро” и т.д. Во время представления своих картин можно попросить учеников закрыть глаза.</w:t>
      </w:r>
    </w:p>
    <w:p>
      <w:pPr>
        <w:pStyle w:val="Normal"/>
        <w:spacing w:lineRule="auto" w:line="259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редложите ученикам обменяться конкретными визуальными характеристиками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дите такие занятия каждый день в течение 2-4 недель. Обратите внимание, какие изменения произошли за первую неделю, как изменились ответы через две недели.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</w:sectPr>
        <w:pStyle w:val="Normal"/>
        <w:spacing w:before="460" w:after="0"/>
        <w:ind w:left="120" w:hanging="0"/>
        <w:jc w:val="left"/>
        <w:rPr/>
      </w:pPr>
      <w:r>
        <w:rPr/>
        <w:t>154</w:t>
      </w:r>
    </w:p>
    <w:p>
      <w:pPr>
        <w:pStyle w:val="Normal"/>
        <w:ind w:left="8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ЖНЕНИЯ НА ВИЗУАЛИЗАЦИ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Начните с визуализации цветов. Заполните свой мозг красным, зеленым, голубым... Сконцентрируйте все ваше внимание на сохра</w:t>
        <w:softHyphen/>
        <w:t>нении цвета ярким и чистым. Если созданные вами цвета кажутся вам неясными, сфокусируйтесь (привяжитесь) для каждого цвета к какой-нибудь позе. Это может не сразу получать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Затем попробуйте визуализировать знакомые геометрические фигуры, такие как круг, квадрат, треугольник. Попробуйте изменить размер, форму и цвет объекта. Попробуйте повращать обьект в вашем мозгу. Если вы испытываете затруднения, не отчаивайтесь и не разочаровывайтесь в упражнении. Многим людям труднее предста</w:t>
        <w:softHyphen/>
        <w:t>вить абстрактные фигуры, чем реальные обькты и лиц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изуализируйте трехмерный обьект: стул, мяч, помидор, чашку. Поместите образ на расстоянии нескольких футов перед собой, расслабьтесь и изучайте его. Закройте глаза и еще раз визуализи-руйте, пытаясь как можно больше включить деталей в ваш образ. Еще более расслабьтесь и позвольте вашему мозгу создать образ без критической оцен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Визуализируйте образ знакомого человека. Сконцентрируйтесь на лице, позвольте изменяться перспективе и рассматривать лицо справа, слева, издалека, близко. Вы можете приблизиться к деталям лица или охватить его взгляд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изуализируйте знакомый дом, здание. Представьте себя откры</w:t>
        <w:softHyphen/>
        <w:t>вающим дверь и входящим. Изучите пол под собой, картины на стенах, мебель, проемы в другие комнаты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Представьте себя удобно лежащим в кровати. Мысленно иссле</w:t>
        <w:softHyphen/>
        <w:t>дуйте знакомые объекты и отделку комнаты. Мысленно взгляните на окно и почувствуйте себя плывущим к нему, затем выплывающим из него. Поднимайтесь выше и выше над вашим домом, изучите дом соседей, деревья, перспективу улицы. Затем мягко приземлитесь и ощутите, что стоите на ног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Визуализируйте конкретное место и представьте, что вы нахо</w:t>
        <w:softHyphen/>
        <w:t>дитесь там. Это может быть любимое место отдыха или место, которое вы хотите посетить, или воображаемое место: мягкое, располагающее к отдыху и очень приятное место. Исследуйте его мысленно, изучите окружение. Если это на природе, почувствуйте тепло солнечных лучей, дуновение ветра. Замечайте запахи и звуки. Возможно, вы пожелаете посетить это место в будущем. Визуализи</w:t>
        <w:softHyphen/>
        <w:t>руйте себя идущим на это место для отдыха, для работы над проблемой, или для практики в других упражнениях.</w:t>
      </w:r>
    </w:p>
    <w:p>
      <w:pPr>
        <w:pStyle w:val="Normal"/>
        <w:ind w:firstLine="1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изуализируйте конкретное место и вообразите встречу с очень мудрым человеком, наставником (если вы верующий - с Богом). Выразите ему свою дружбу, Признательность. Представьте себя спрашивающим у него ответы на интересующие вас вопросы, проблему. Внимательно слушайте, что он говорит.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</w:sectPr>
        <w:pStyle w:val="Normal"/>
        <w:spacing w:before="80" w:after="0"/>
        <w:ind w:hanging="0"/>
        <w:jc w:val="right"/>
        <w:rPr/>
      </w:pPr>
      <w:r>
        <w:rPr/>
        <w:t>155</w:t>
      </w:r>
    </w:p>
    <w:p>
      <w:pPr>
        <w:pStyle w:val="Normal"/>
        <w:ind w:left="40" w:right="20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конец, представьте другое конкретное место, рабочее место, содержащее все приборы, инструменты, которые могут потребовать</w:t>
        <w:softHyphen/>
        <w:t>ся для решения вашей проблемы. Представьте экран, на котором могут появляться любые образы по вашему выбору. Ваш наставник обязательно посетит вас там, когда вам потребуется помощь.</w:t>
      </w:r>
    </w:p>
    <w:p>
      <w:pPr>
        <w:pStyle w:val="Normal"/>
        <w:ind w:left="4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то начальные упражнения. Если вы поупражняетесь в каждом  ' около недели и используете релаксированное состояние на практи</w:t>
        <w:softHyphen/>
        <w:t>ке, вы увидите впечатляющие результаты.</w:t>
      </w:r>
    </w:p>
    <w:p>
      <w:pPr>
        <w:pStyle w:val="Normal"/>
        <w:spacing w:lineRule="auto" w:line="259"/>
        <w:ind w:left="80" w:right="20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ЗУАЛЬНЫЕ КОНФИГУРАЦИИ ПЕЧАТНОГО МАТЕРИАЛА.</w:t>
      </w:r>
    </w:p>
    <w:p>
      <w:pPr>
        <w:pStyle w:val="Normal"/>
        <w:ind w:right="20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ующая серия упражнений помогает учащимся в создании картины печатного материала. Мы помним, что ученики, владеющие левополушарной визуализацией (видение слов), хорошо учатся в школе.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Ученики открывают указанную страницу книги, вкладывают за</w:t>
        <w:softHyphen/>
        <w:t xml:space="preserve">кладку или палец и закрывают книгу.      </w:t>
      </w:r>
      <w:r>
        <w:rPr>
          <w:sz w:val="18"/>
          <w:szCs w:val="18"/>
        </w:rPr>
        <w:t xml:space="preserve">             . -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По команде учителя ученики с закрытыми глазами переводят закладку на следующую страницу. Учитель просит открыть глаза и книгу - пауза -закрыть глаза и книгу. Это визуальный вход. Продол</w:t>
        <w:softHyphen/>
        <w:t>жительность между командами “открыть”, “закрыть” может варь</w:t>
        <w:softHyphen/>
        <w:t>ироваться</w:t>
      </w:r>
      <w:r>
        <w:rPr>
          <w:sz w:val="18"/>
          <w:szCs w:val="18"/>
        </w:rPr>
        <w:t>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читель говорит: “Нарисуйте пальцем на парте то, .что вы'увидели и запомнили (термины, фигуры, графики)”. Это кинестетический выход,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торите 2 и 3 с новой страницей и попросите детей рассказать соседу общую схему/план страницы. Это аудиальный выход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торите 2 и 4 с новой страницей, но пусть ученики с помощью карандашей рисуют (воспроизводят) страницу, визуализируя ее. Это визуально-кинестетический выход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судите с учениками, что было легче. Понаблюдайте, какие у учеников есть отличия, какие у них предпочтения. Возможно, с некоторыми учениками придется работать один на один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торите вышеуказанные упражнения, но каждый раз разрешай</w:t>
        <w:softHyphen/>
        <w:t>те после визуализации заглянуть в книгу и затем дополнить (уточнить) свою визуализацию. Повторить заглядывание можно 3-4 раза. Это улучшает визуальное запоминание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ующее упражнение. Выберите на странице слова, отличающи</w:t>
        <w:softHyphen/>
        <w:t>еся от остальных (термины, годы, даты) и попросите учеников искать нх на скорость. Это упражнение может быть забавным.</w:t>
      </w:r>
    </w:p>
    <w:p>
      <w:pPr>
        <w:pStyle w:val="Normal"/>
        <w:ind w:right="20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ще одно полезное упражнение - работа с “кубиками”. Особенно для кинестетиков. Страница с равными конфигурациями разрезает</w:t>
        <w:softHyphen/>
        <w:t>ся, ученик должен ее сложить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440" w:after="0"/>
        <w:ind w:left="120" w:hanging="0"/>
        <w:jc w:val="left"/>
        <w:rPr>
          <w:sz w:val="18"/>
          <w:szCs w:val="18"/>
        </w:rPr>
      </w:pPr>
      <w:r>
        <w:rPr>
          <w:sz w:val="18"/>
          <w:szCs w:val="18"/>
        </w:rPr>
        <w:t>156</w:t>
      </w:r>
    </w:p>
    <w:p>
      <w:pPr>
        <w:pStyle w:val="Normal"/>
        <w:spacing w:lineRule="auto" w:line="259"/>
        <w:ind w:left="1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ЖНЕНИЕ НА ЛОКАЛИЗАЦИЮ ИНФОР</w:t>
        <w:softHyphen/>
        <w:t>МАЦИИ.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Выберите отрывок с параграфами, содержащими различную, но достаточно точную информацию. Чем больше различий в каждом параграфе, тем лучше. Другими словами, выберите сообщение, где автор описывает по одной концепции в каждом параграфе. Попро</w:t>
        <w:softHyphen/>
        <w:t>сите класс прочитать вслух или про себя. Перед учениками имеется собственная копия страницы. После чтения попросите их закрыть книгу и задавайте вопросы, ответы на которые можно найти только в первом параграфе. Ученики отмечают соответствующий параграф на своей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транице. Продолжайте задавать вопросы, пока не будут рассмотрены все 6-7 параграфов” Затем вы можете провести даль</w:t>
        <w:softHyphen/>
        <w:t>нейшую локализацию. Задавайте классу эти же вопросы в хаотичес</w:t>
        <w:softHyphen/>
        <w:t>ком порядке. Попросите учеников отмечать на своей странице соответствующий параграф. Подобное упражнение можно практико</w:t>
        <w:softHyphen/>
        <w:t>вать ежедневно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просите учеников посмотреть на значимую единицу информации на доске или в книге. Используя невербальное поведение, скажите детям: “Закройте глаза или уставьтесь на какой-нибудь предмет и постарайтесь увидеть эту информацию. Медленно поднимайте голо</w:t>
        <w:softHyphen/>
        <w:t>ву, показывая, что вы можете видеть.”... Попросите класс посмотреть на следующую единицу информации и воспроизвести-ее внутренним взором. То же самое с третьей единицей информации. Можете добавить слова: “Мысленно вернитесь в ваше любимое место и смотрите.” Такой словесный прием быстро якорит (термин НЛП, т.е. связывает) сразу “ваше любимое место” с состоянием, которое ученики могут использовать вовремя повторения: после того, как они овладели информацией и запомнили её для теста/экзамена. Конеч</w:t>
        <w:softHyphen/>
        <w:t>но, в процессе тестирования напомните им об использовании “любимого места” для восстановления информации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СТИРОВАНИЕ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гда ученики выполняют ежедневную работу, вопросы в конце главы представлены в той же последовательности, что и информация, заложенная в этой главе. Такая работа не создает проблем для аудиального мозга. На окончательном экзамене вопросы обычно не совпадают с последовательностью информации. В результате учени</w:t>
        <w:softHyphen/>
        <w:t>ки “с кассетами в мозгу” терпят неудачу. Проверьте это на своих учениках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йчас мы сконцентрируемся на различиях и результатах между аудиальными и визуальными учениками и выявим, как извлекается информация при тестировании, и как это влияет на различие в оценках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- Выявите в своем классе очень визуальных учеников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14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57</w:t>
      </w:r>
    </w:p>
    <w:p>
      <w:pPr>
        <w:pStyle w:val="Normal"/>
        <w:ind w:left="40"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• </w:t>
      </w:r>
      <w:r>
        <w:rPr>
          <w:rFonts w:eastAsia="Arial Cyr" w:cs="Arial Cyr" w:ascii="Arial Cyr" w:hAnsi="Arial Cyr"/>
          <w:sz w:val="18"/>
          <w:szCs w:val="18"/>
        </w:rPr>
        <w:t>- Выберите высокоаудиальных учеников.</w:t>
      </w:r>
    </w:p>
    <w:p>
      <w:pPr>
        <w:pStyle w:val="Normal"/>
        <w:ind w:left="40" w:firstLine="16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- Посмотрите на тест и определите характер вопросов. Какие из них задействуют визуальный канал (информация только из учебника), какие задействуют аудиальный канал (лекции)? Какая информация обсуждалась в дискуссиях?...</w:t>
      </w:r>
    </w:p>
    <w:p>
      <w:pPr>
        <w:pStyle w:val="Normal"/>
        <w:ind w:left="40" w:firstLine="16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- После проверки тестов и выявления отметок вернитесь к тестам визуальных и аудиальных учеников. Отметьте, как справляются визуальные ученики с визуальными вопросами, аудиальными вопро</w:t>
        <w:softHyphen/>
        <w:t>сами. Отметьте, как аудиальные ученики справились с визуальными и аудиальными вопросами.</w:t>
      </w:r>
    </w:p>
    <w:p>
      <w:pPr>
        <w:pStyle w:val="Normal"/>
        <w:spacing w:lineRule="auto" w:line="259"/>
        <w:ind w:left="24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РТИРОВКА СОДЕРЖАНИЯ В ВИЗУАЛЬ</w:t>
        <w:softHyphen/>
        <w:t>НЫЕ И АУДИАЛЬНЫЕ КАТЕГОРИИ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ь данной работы - отсортировать тот материал, который будет понят и запомнится визуально и тот, что аудиально. (Характеристики аудиальной памяти - последовательность и целые звенья, характе</w:t>
        <w:softHyphen/>
        <w:t>ристика визуальной памяти - скорость и извлечение информации в любом направлении.) Как вы проводите сортировку? Запишите модальные характеристики какой-либо информации. Например: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х 4 = 24 Такое содержание целесообразно для аудиального запоминания, так как хорошо накладывается на ритм голоса.</w:t>
      </w:r>
    </w:p>
    <w:p>
      <w:pPr>
        <w:pStyle w:val="Normal"/>
        <w:ind w:left="40" w:firstLine="160"/>
        <w:rPr/>
      </w:pPr>
      <w:r>
        <w:rPr>
          <w:rFonts w:eastAsia="Arial Cyr" w:cs="Arial Cyr" w:ascii="Arial Cyr" w:hAnsi="Arial Cyr"/>
        </w:rPr>
        <w:t>8 х 7 = 56 Данное выражение целесообразно для визуальной памяти. Ритма здесь нет, но эти числа распределяются в визуальной последовательности (5, 6, 7, 8</w:t>
      </w:r>
      <w:r>
        <w:rPr/>
        <w:t>).</w:t>
      </w:r>
    </w:p>
    <w:p>
      <w:pPr>
        <w:pStyle w:val="Normal"/>
        <w:spacing w:before="20" w:after="0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ЗУАЛИЗАЦИЯ  ЧТЕ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кольку одна из характеристик визуальной памяти - скорость, то с возрастанием объема материала возрастает необходимость в визуализации. Чтобы проверить способность класса к чтению, распределите материал на два уровня. Сначала пусть дети читают с обычной для них скоростью. Определите время, необходимое среднему ученику на страницу. Затем ученики начинают читать по сигналу со скоростью несколько выше. Позвольте ученикам прочи</w:t>
        <w:softHyphen/>
        <w:t>тать небольшой раздел, затем прервите их и обсудите, как</w:t>
      </w:r>
      <w:r>
        <w:rPr/>
        <w:t xml:space="preserve"> </w:t>
      </w:r>
      <w:r>
        <w:rPr>
          <w:rFonts w:eastAsia="Arial Cyr" w:cs="Arial Cyr" w:ascii="Arial Cyr" w:hAnsi="Arial Cyr"/>
        </w:rPr>
        <w:t>они представляют сцену. Чтение. Пауза. Карти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вестно, что чтение задействует оба полушария мозга: левое специализируется на кодировании и декодировании, правое - на понимании или общем значении. Использование этих операционных различий позволяет учителю выявить полушарный дефицит ученика при определении навыков чтения и сформулировать предваритель</w:t>
        <w:softHyphen/>
        <w:t>ный план развития. Если ученик кодирует и произносит слова непропорционально их пониманию, то левое полушарие работает в ущерб правому. Этот ущерб особенно заметен, когда вы работаете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</w:sectPr>
        <w:pStyle w:val="Normal"/>
        <w:spacing w:before="420" w:after="0"/>
        <w:ind w:left="120" w:hanging="0"/>
        <w:jc w:val="left"/>
        <w:rPr/>
      </w:pPr>
      <w:r>
        <w:rPr/>
        <w:t>158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ником, учившимся ранее в школе с фонетическим уклоном преподавания (Левый мозг). Для таких учеников будут полезны слудующие упражнения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едитесь, что дети вообще могут визуализировать. Попросите их посмотреть на парту (или закрыть глаза) и представить свою комнату, стены с окнами, обстановку. Это упражнение убедит вас, что дети представляют картины левым полушарием.      “</w:t>
      </w:r>
    </w:p>
    <w:p>
      <w:pPr>
        <w:pStyle w:val="Normal"/>
        <w:spacing w:lineRule="auto" w:line="259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йте детям прочесть короткий фрагмент. Для некоторых учеников это слово, для других предложение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только ученики закончили, прервите их и попросите пристально посмотреть на что-либо (или закрыть глаза) и представить то, что описывает предложение. (Убедитесь, что в предложениии использу-ются только конкретные существительные и активные глаголы, поскольку абстрактные существительные и такие глаголы, как “быть”, препятствуют работе правого полушария.)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просите учеников описать цвет, размеры, форму, передний план того, о чем прочитали. Если к этому предложению есть картинка, то после визуализации покажите ее ученикам и сравните с тем, что они “увидели”.-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аботав с 1 - 4, ваша следующая цель - выяснить, сколько предметов дети могут включать в картину до того, как они перейдут к следующей. Одновременно мозг может включать от 5 до 9 единиц информации. Когда обьем информации выходит за рамки его возможностей, мозг опускает предварительно полученную информа</w:t>
        <w:softHyphen/>
        <w:t>цию, чтобы освободить место для другой порции. Классический пример этому - учение таблицы умножения. Ученики запоминают определенное количество таблиц, но по мере увеличения их числа забывают предыдущие. Поэтому ученику необходимо повторять его собственные картины: первую, вторую, третью... Это и есть понима</w:t>
        <w:softHyphen/>
        <w:t>ние, запоминание.</w:t>
      </w:r>
    </w:p>
    <w:p>
      <w:pPr>
        <w:pStyle w:val="Normal"/>
        <w:spacing w:lineRule="auto" w:line="259"/>
        <w:ind w:left="8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КНИГ ДЛЯ ВИЗУАЛЬНОГО, АУДИ</w:t>
        <w:softHyphen/>
        <w:t>АЛЬНОГО, КИНЕСТЕТИЧЕСКОГО ЧИТАТЕЛЯ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классе из 30 человек от 4 до 6 учеников - “трансляторы” -ученики, использующие одну модальность. Они нуждаются в адап</w:t>
        <w:softHyphen/>
        <w:t>тации материала в процессе научения. Именно о них полезно знать, что им в книге привлекательно и интересно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 трех компонентов любой литературы (сюжет, декорации и характеры) только визуал способен оценить и заинтересоваться описанием декораций, обстановки и т.д. Невизуальный читатель не заметит этого.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удиалы любят диалоги, поскольку могут слышать голоса разных персонажей. Кинестетик - любитель ориентированного на действие сюжета. Его в меньшей степени волнуют описания и внутренняя сущность героев. Он любит только внешние действия героя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</w:sectPr>
        <w:pStyle w:val="Normal"/>
        <w:spacing w:before="8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59</w:t>
      </w:r>
    </w:p>
    <w:p>
      <w:pPr>
        <w:pStyle w:val="Normal"/>
        <w:ind w:left="8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анализе книги, откройте страницу и бегло просмотрите абзацы,.Чем короче абзац, тем больше вероятность, что вы найдете . здесь диалоги. Чем длиннее абзац, тем он более визуален, с продолжительными описаниями. Один опытный библиотекарь мар</w:t>
        <w:softHyphen/>
        <w:t>кировал корешки книг цветовым кодом: голубой цвет для кинестети-ков, зеленый для аудиалов. Визуальные книги он оставлял нетрону</w:t>
        <w:softHyphen/>
        <w:t>тыми, поскольку визуалы любят порядок.</w:t>
      </w:r>
    </w:p>
    <w:p>
      <w:pPr>
        <w:pStyle w:val="Normal"/>
        <w:ind w:left="80" w:firstLine="20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берите в своем классе А-учеников, В-учеников и К-учеников. Опросите, какие книги им нравятся, по какой причине. Сравните их причины с информацией, полученной выше.</w:t>
      </w:r>
    </w:p>
    <w:p>
      <w:pPr>
        <w:pStyle w:val="Normal"/>
        <w:ind w:left="8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ЗУАЛИЗАЦИЯ ОРФОГРАФИИ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Р 1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: Выписав на доске слово, скажите классу: '“Как только увидите буквы, произносите их вслух”. (Невербально задайте им темп произношения каждой буквы, например, щелчками пальцев). Затем попросите детей закрыть глаза (не смотреть на доску), но визуали-зировать буквы (увидеть их) и прочитать вслух, используя те же невербальные ключи. Повторите несколько раз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Попросите учеников снова посмотреть на доску, увидеть буквы и прочитать их в обратном порядке. Затем попросите, не смотря на доску, представить слово и произнести буквы в обратном порядке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Р 2.</w:t>
      </w:r>
    </w:p>
    <w:p>
      <w:pPr>
        <w:pStyle w:val="Normal"/>
        <w:ind w:left="80"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. Выберите и напишите на доске слово с большим числом букв.</w:t>
      </w:r>
    </w:p>
    <w:p>
      <w:pPr>
        <w:pStyle w:val="Normal"/>
        <w:ind w:left="80"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Попросите учеников, проводя пальцем перед глазами вдоль слова, постепенно передвигать его к периферии зрения.</w:t>
      </w:r>
    </w:p>
    <w:p>
      <w:pPr>
        <w:pStyle w:val="Normal"/>
        <w:spacing w:lineRule="auto" w:line="218"/>
        <w:ind w:left="80"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Скажите: “Посмотрите на среднюю букву”. (Например “с” в слове “доска”.)</w:t>
      </w:r>
    </w:p>
    <w:p>
      <w:pPr>
        <w:pStyle w:val="Normal"/>
        <w:ind w:left="80"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Когда вы смотрите на среднюю букву, увидьте еще и букву справа (т.е. “о”), затем слева (т.е. “к”)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5. Продолжайте упражнение, добавляя по букве справа и слева, пока не получите все слово целиком. (Техника сканирования.)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чание: все это делается только визуально - не надо прого</w:t>
        <w:softHyphen/>
        <w:t>варивать про себя слово и буквы. Подобные упражнения нужно проводить ежедневно в течение нескольких дней. Регистрируйте результаты.</w:t>
      </w:r>
    </w:p>
    <w:p>
      <w:pPr>
        <w:pStyle w:val="Normal"/>
        <w:ind w:left="8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лее необходимо специальными упражнениями добиваться сни</w:t>
        <w:softHyphen/>
        <w:t>жения количества картин в мозгу при видении слова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</w:sectPr>
        <w:pStyle w:val="Normal"/>
        <w:spacing w:before="1380" w:after="0"/>
        <w:ind w:left="200" w:hanging="0"/>
        <w:jc w:val="left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pStyle w:val="Normal"/>
        <w:spacing w:lineRule="auto" w:line="259"/>
        <w:ind w:left="24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ИЖЕНИЕ КОЛИЧЕСТВА КАРТИН ПРИ ВИ</w:t>
        <w:softHyphen/>
        <w:t>ЗУАЛИЗАЦИИ СЛОВА.</w:t>
      </w:r>
    </w:p>
    <w:p>
      <w:pPr>
        <w:pStyle w:val="Normal"/>
        <w:ind w:left="120" w:firstLine="160"/>
        <w:rPr/>
      </w:pPr>
      <w:r>
        <w:rPr>
          <w:rFonts w:eastAsia="Arial Cyr" w:cs="Arial Cyr" w:ascii="Arial Cyr" w:hAnsi="Arial Cyr"/>
          <w:sz w:val="18"/>
          <w:szCs w:val="18"/>
        </w:rPr>
        <w:t>Важно заметить, что мы при видении слова разбиваем его на слоги, и с'каждым слогом связана отдельная картина. Задача в том, чтобы расширить количество букв, которые можно одновременно увидеть в “картине”. Желательно научиться видеть все слово в одной картине</w:t>
      </w:r>
      <w:r>
        <w:rPr>
          <w:sz w:val="18"/>
          <w:szCs w:val="18"/>
        </w:rPr>
        <w:t>.</w:t>
      </w:r>
    </w:p>
    <w:p>
      <w:pPr>
        <w:pStyle w:val="Normal"/>
        <w:ind w:left="120"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пример, возьмем слово ВАШИНГТОН. Скорее всего ученикам нужно три картины, чтобы, последовательно переводя внутренний взор,, увидеть все. слово: ВАШ - ИНГ - ТОН. Проверьте это.. Затем старайтесь уменьшить количество картин.</w:t>
      </w:r>
    </w:p>
    <w:p>
      <w:pPr>
        <w:pStyle w:val="Normal"/>
        <w:ind w:left="120" w:firstLine="1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. Попросите детей посмотреть первую картину и назвать послед</w:t>
        <w:softHyphen/>
        <w:t>нюю букву этой первой картины. Это буква Ш.</w:t>
      </w:r>
    </w:p>
    <w:p>
      <w:pPr>
        <w:pStyle w:val="Normal"/>
        <w:ind w:left="120" w:firstLine="1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Когда они смогут ясно увидеть вторую картину, попросите их назвать первую букву второй картины. Это буква И. Попросите тогда</w:t>
      </w:r>
    </w:p>
    <w:p>
      <w:pPr>
        <w:pStyle w:val="Normal"/>
        <w:ind w:left="4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 последней буквы первой картины и первой буквы второй картины создать слог ШИ.</w:t>
      </w:r>
    </w:p>
    <w:p>
      <w:pPr>
        <w:pStyle w:val="Normal"/>
        <w:spacing w:lineRule="auto" w:line="218"/>
        <w:ind w:left="120" w:firstLine="140"/>
        <w:rPr/>
      </w:pPr>
      <w:r>
        <w:rPr>
          <w:rFonts w:eastAsia="Arial Cyr" w:cs="Arial Cyr" w:ascii="Arial Cyr" w:hAnsi="Arial Cyr"/>
          <w:sz w:val="18"/>
          <w:szCs w:val="18"/>
        </w:rPr>
        <w:t>3. Снова попросите учеников мысленно увидеть слова. Спросите, сколько у них</w:t>
      </w:r>
      <w:r>
        <w:rPr>
          <w:smallCap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еперь картин для него. Конечно, наша цель получить две картины ВАШИНГ - ТОН.</w:t>
      </w:r>
    </w:p>
    <w:p>
      <w:pPr>
        <w:pStyle w:val="Normal"/>
        <w:ind w:left="120" w:firstLine="1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Теперь пусть посмотрят на последнюю букву этой новой первое картины, и первую букву второй, и создадут слог ГТ. Спросите их снова, сколько картин им требуется для всего слова. Некоторы" ученики смогут увидеть все слово в одной картине, но другим нужно будет две как в п. 3.                   .</w:t>
      </w:r>
    </w:p>
    <w:p>
      <w:pPr>
        <w:pStyle w:val="Normal"/>
        <w:ind w:left="160"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ИЗУАЛИЗАЦИЯ СЧЕТА.</w:t>
      </w:r>
    </w:p>
    <w:p>
      <w:pPr>
        <w:pStyle w:val="Normal"/>
        <w:ind w:hanging="0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гда ученики научаются сложению, эта информация используется</w:t>
      </w:r>
    </w:p>
    <w:p>
      <w:pPr>
        <w:pStyle w:val="Normal"/>
        <w:ind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зднее и при изучении следующего материала - вычитания. Куму-.лятивная природа счета трудна для учеников, запоминающих инфор-мацию только аудиально. Аудиально запомнивший 3 + 1 =4 , не может использовать эту Информацию для решения, чему равно 4+1 1, потому что вычитание меняет последовательный порядок сложе-ния. Чтобы можно было использовать ранее полученную информа-. цию, измените линейный порядок 3+1=4, придав ему треугольную. форму. </w:t>
      </w:r>
    </w:p>
    <w:p>
      <w:pPr>
        <w:pStyle w:val="Normal"/>
        <w:ind w:firstLine="740"/>
        <w:jc w:val="left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 xml:space="preserve">                                       4</w:t>
      </w:r>
    </w:p>
    <w:p>
      <w:pPr>
        <w:pStyle w:val="Normal"/>
        <w:ind w:left="200" w:hanging="0"/>
        <w:jc w:val="center"/>
        <w:rPr>
          <w:sz w:val="18"/>
          <w:szCs w:val="18"/>
        </w:rPr>
      </w:pPr>
      <w:r>
        <w:rPr>
          <w:sz w:val="18"/>
          <w:szCs w:val="18"/>
        </w:rPr>
        <w:t>3+1</w:t>
      </w:r>
    </w:p>
    <w:p>
      <w:pPr>
        <w:pStyle w:val="Normal"/>
        <w:ind w:firstLine="1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ченик научается сразу “семье” из трех чисел. Закрывая последо</w:t>
        <w:softHyphen/>
        <w:t>вательно цифры в вершине треугольника, спрашивайте ученика, как ее получить.</w:t>
      </w:r>
    </w:p>
    <w:p>
      <w:pPr>
        <w:pStyle w:val="Normal"/>
        <w:ind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чание: постоянно помните аксиому - “Новый процесс (в данном случае визуализация) лучше всего выполнять со знакомым содержанием.” В нашем примере предполагается, что класс уже знает что 3 + 1 = 4. Придумайте и запишите свои примеры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</w:sectPr>
        <w:pStyle w:val="Normal"/>
        <w:ind w:firstLine="74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61</w:t>
      </w:r>
    </w:p>
    <w:p>
      <w:pPr>
        <w:pStyle w:val="Normal"/>
        <w:ind w:first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бщение!. С четвертого класса письменные тесты требуют от учеников восстановления информации в другом порядке, чем она давалась и запоминалась. Мы только сейчас начинаем понимать, насколько восстановление информации отличается от навыков пер</w:t>
        <w:softHyphen/>
        <w:t>воначального научения. Секрет лежит в понимании того, как запоми</w:t>
        <w:softHyphen/>
        <w:t>нается информация. Это ключ к спокойному восстановлению. Чтобы обучить процессу визуализации, нам необходимо работать с боль</w:t>
        <w:softHyphen/>
        <w:t>шим количеством материала и очень медленно. Большинство уча</w:t>
        <w:softHyphen/>
        <w:t>щихся видят объекты глазами мозга (правое полушарие), мы должны научить их видеть и слова (левое полушарие). Способ, которым успевающие ученики работают с тестом -увидеть вопросы на бумаге, вызвать картину ответа в мозгу и записать извлеченный ответ.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62</w:t>
      </w:r>
    </w:p>
    <w:sectPr>
      <w:type w:val="nextPage"/>
      <w:pgSz w:w="11906" w:h="16820"/>
      <w:pgMar w:left="1440" w:right="43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3:45:00Z</dcterms:created>
  <dc:creator>Майкл Гриндер</dc:creator>
  <dc:description/>
  <dc:language>en-US</dc:language>
  <cp:lastModifiedBy>______________</cp:lastModifiedBy>
  <dcterms:modified xsi:type="dcterms:W3CDTF">1999-08-23T08:01:00Z</dcterms:modified>
  <cp:revision>2</cp:revision>
  <dc:subject/>
  <dc:title/>
</cp:coreProperties>
</file>