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jc w:val="lef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ЛАВА 7. МОДЕЛЬ “БЛАГОПОЛУЧИЯ”.</w:t>
      </w:r>
    </w:p>
    <w:p>
      <w:pPr>
        <w:pStyle w:val="Normal"/>
        <w:ind w:left="1640" w:hanging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Опыт не гарантирует мудрости. Последняя исходит из пересмотра прошлого и репетиции на будущее.”</w:t>
      </w:r>
    </w:p>
    <w:p>
      <w:pPr>
        <w:pStyle w:val="Normal"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жон Гриндер</w:t>
      </w:r>
    </w:p>
    <w:p>
      <w:pPr>
        <w:pStyle w:val="Normal"/>
        <w:ind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ЗОР ГЛАВЫ.</w:t>
      </w:r>
    </w:p>
    <w:p>
      <w:pPr>
        <w:pStyle w:val="BodyText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фконсультанты солидарны в мнении, что существуют три вида профессий и их комбинаций: работа руками, работа с идеями, работа с людьми. Статистически последняя категория наиболее подвержена стрессу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реподаватели - “люди бизнеса” (по количеству стрессовых ситуаций). Наше самочувствие подобно автомобильному аккумулято</w:t>
        <w:softHyphen/>
        <w:t>ру. У нас есть 12 баллонов (месяцев) и, проживая их один за другим</w:t>
      </w:r>
      <w:r>
        <w:rPr/>
        <w:t>,</w:t>
      </w:r>
      <w:r>
        <w:rPr>
          <w:rFonts w:eastAsia="Arial Cyr" w:cs="Arial Cyr" w:ascii="Arial Cyr" w:hAnsi="Arial Cyr"/>
        </w:rPr>
        <w:t xml:space="preserve"> нам нужно мудро тратить их и знать, как восполнить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этой главе будут рассмотрены следствия и побочные результаты ресурсного состояния (хорошего самочувствия). Природа стресса. Различие между хроническим и внезапным (травма) стрессами. Понимание взаимоотношений между мышлением и телом даст нам больше шансов в координации и улучшении взаимодействия между обеими частями.</w:t>
      </w:r>
    </w:p>
    <w:p>
      <w:pPr>
        <w:pStyle w:val="Normal"/>
        <w:ind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ССОЦИАЦИЯ/ДИССОЦИАЦИЯ.</w:t>
      </w:r>
    </w:p>
    <w:p>
      <w:pPr>
        <w:pStyle w:val="Normal"/>
        <w:ind w:firstLine="1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гда вы ассоциированы, вы внутри вашего тела и смотрите вовне. Вы можете .видеть и двигаться и знать в этот момент, что вы чувствуете. Когда вы диссоциированы, вы находитесь вне своего тела и можете видеть его со стороны. Вы можете слушать звуки и наблюдать движения вашего тела, но доступ к собственным ощуще</w:t>
        <w:softHyphen/>
        <w:t>ниям резко снижен или почти невозможен. Как в профессиональной, так и в личной жизни существует прямая зависимость между самочувствием и возможностью переходить из ассоциированного состояния в диссоциированное и наоборот.</w:t>
      </w:r>
    </w:p>
    <w:p>
      <w:pPr>
        <w:pStyle w:val="Normal"/>
        <w:ind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РОДА ХРОНИЧЕСКОГО СТРЕССА.</w:t>
      </w:r>
    </w:p>
    <w:p>
      <w:pPr>
        <w:pStyle w:val="Normal"/>
        <w:ind w:firstLine="1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пряжение: Как утверждают специалисты, в жизненном балансе мышление/тело чередуются периоды напряжения и релаксации (восстановления), причем для мозга значимы обе фазы.</w:t>
      </w:r>
    </w:p>
    <w:p>
      <w:pPr>
        <w:pStyle w:val="Normal"/>
        <w:ind w:firstLine="1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пряжение, согласно исследованиям - это сокращение мышц тела, означающее “гримасу”. Крик тоже можно рассматривать как напряжение. Согласно статистике, аналогичное напряжение возника</w:t>
        <w:softHyphen/>
        <w:t>ет, когда человек на свадьбе или похоронах, получает повышение к зарплате на 50000 долларов или понижение, женится или получает развод. Степень напряжения эквивалентна адаптации центральной нервной системы к событиям. Поскольку напряжение есть напряже-ние тела, очень важно, как мозг интерпретирует этот опыт тела,</w:t>
      </w:r>
    </w:p>
    <w:p>
      <w:pPr>
        <w:sectPr>
          <w:type w:val="nextPage"/>
          <w:pgSz w:w="11906" w:h="16820"/>
          <w:pgMar w:left="1440" w:right="4320" w:gutter="0" w:header="0" w:top="1440" w:footer="0" w:bottom="720"/>
          <w:pgNumType w:fmt="decimal"/>
          <w:formProt w:val="false"/>
          <w:textDirection w:val="lrTb"/>
        </w:sectPr>
        <w:pStyle w:val="Normal"/>
        <w:spacing w:before="160" w:after="0"/>
        <w:ind w:hanging="0"/>
        <w:jc w:val="right"/>
        <w:rPr/>
      </w:pPr>
      <w:r>
        <w:rPr/>
        <w:t>•</w:t>
      </w:r>
      <w:r>
        <w:rPr/>
        <w:t>163</w:t>
      </w:r>
    </w:p>
    <w:p>
      <w:pPr>
        <w:pStyle w:val="Normal"/>
        <w:ind w:left="80" w:firstLine="1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ло - барометр мышления и подобно системе раннего реагирова</w:t>
        <w:softHyphen/>
        <w:t>ния для мозга. Такая метафора подтверждается медицинскими исследованиями. Например, у людей, склонных к мигрени, имеется хотя бы три ранних сигнала - предвестника, при игнорировании которых развивается мигрень. Вот почему тело является баромет</w:t>
        <w:softHyphen/>
        <w:t>ром. Это не рационализация, а способ управления хорошим самочув</w:t>
        <w:softHyphen/>
        <w:t>ствием человека. Чем раньше выявляются сигналы напряжения, тем легче они устраняются. Согласно медицинской интерпретации: чем раньше примете аспирин, тем он эффективнее.</w:t>
      </w:r>
    </w:p>
    <w:p>
      <w:pPr>
        <w:pStyle w:val="Normal"/>
        <w:ind w:left="80" w:firstLine="1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к группа, учителя выбирают свою карьеру, чтобы служить другим. Вот почему у них огромная мотивация и развитое чувство долга. Мы склонны игнорировать напряжение и поэтому продолжаем его получать. Энтузиазм и энергия учителей начальных классов в этом отношении безупречны. В сентябре они берут гораздо больше обязательств и устают уже в ноябре, в отличии от учителей средних классов, склонных думать о “своих правах”.</w:t>
      </w:r>
    </w:p>
    <w:p>
      <w:pPr>
        <w:pStyle w:val="Normal"/>
        <w:ind w:left="80" w:firstLine="1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чителя - “сезонные работники”, они только не мигрируют. Обязательность, альтруизм, энергия первой недели существенно отличаются от периода за две недели до каникул.</w:t>
      </w:r>
    </w:p>
    <w:p>
      <w:pPr>
        <w:pStyle w:val="Normal"/>
        <w:ind w:left="80" w:firstLine="1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Батареям” необходима постоянная подзарядка. Человек, знаю</w:t>
        <w:softHyphen/>
        <w:t>щий себя, свои потребности и способы их удовлетворения, имеют выбор систематического восполнения энергии. Нам необходима реанимация/восстановление, а работающие в специальном образо</w:t>
        <w:softHyphen/>
        <w:t>вании с отстающими учениками должны быть более здоровы,,чем остальные.</w:t>
      </w:r>
    </w:p>
    <w:p>
      <w:pPr>
        <w:pStyle w:val="Normal"/>
        <w:ind w:left="80" w:firstLine="1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пражнение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Выполните 3-5 видов деятельности, при которых вы себя хорошо чувствуете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Опросите себя и найдите значимые компоненты, придающие удовлетворение при этой деятельности. Запишите их. (Выполняется ли она в одиночестве или с другими людьми? Место, окружающие факторы. Является ли она преимущественно аудиальной, визуальной или кинестетической? Внутренний /внешний фокус. Какие из ваших чувств реанимируются или подкрепляются этой деятельностью? Какие аргументы необходимы вам, чтобы заставить себя или других заниматься этим?...) Цель этго упражнения - отказаться от представ</w:t>
        <w:softHyphen/>
        <w:t>ления о том, что нас восполняет только определенный вид деятель</w:t>
        <w:softHyphen/>
        <w:t>ности. Находя общие компоненты в “восстановлении деятельности”, вы сможете подбирать занятия, содержащие некоторые из значимых для вас компонентов.</w:t>
      </w:r>
    </w:p>
    <w:p>
      <w:pPr>
        <w:pStyle w:val="Normal"/>
        <w:spacing w:lineRule="auto" w:line="259"/>
        <w:ind w:left="40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ССОЦИАЦИЯ И ДИССОЦИАЦИЯ - ДВА СО</w:t>
        <w:softHyphen/>
        <w:t>СТОЯНИЯ В УПРАВЛЕНИИ СТРЕССОМ.</w:t>
      </w:r>
    </w:p>
    <w:p>
      <w:pPr>
        <w:pStyle w:val="Normal"/>
        <w:ind w:firstLine="1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ждое состояние имеет ценные качества, которые при целесооб</w:t>
        <w:softHyphen/>
        <w:t>разном использовании экономят энергию.</w:t>
      </w:r>
    </w:p>
    <w:p>
      <w:pPr>
        <w:sectPr>
          <w:type w:val="nextPage"/>
          <w:pgSz w:w="11906" w:h="16820"/>
          <w:pgMar w:left="1440" w:right="4300" w:gutter="0" w:header="0" w:top="1440" w:footer="0" w:bottom="720"/>
          <w:pgNumType w:fmt="decimal"/>
          <w:formProt w:val="false"/>
          <w:textDirection w:val="lrTb"/>
        </w:sectPr>
        <w:pStyle w:val="Normal"/>
        <w:spacing w:before="80" w:after="0"/>
        <w:ind w:left="120" w:hanging="0"/>
        <w:jc w:val="left"/>
        <w:rPr/>
      </w:pPr>
      <w:r>
        <w:rPr/>
        <w:t>164</w:t>
      </w:r>
    </w:p>
    <w:p>
      <w:pPr>
        <w:pStyle w:val="Normal"/>
        <w:ind w:firstLine="1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спомните о приятном событии в прошлом (отпуск, праздник). Можете вы увидеть себя диссоциированным или ассоциированным, вспоминая опыт (вне себя или внутри)? Оживите в памяти ваши воспоминания с различной эмоциональной окраской. У всех нас имеется опыт, когда можно увидеть себя со стороны. В других случаях мы воспринимаем себя внутри своего тела. Есть и третий вариант - когда в одном и том же опыте мы можем переходить от ассоциированного состояния в диссоциированное и наоборот. Сей</w:t>
        <w:softHyphen/>
        <w:t>час нам с вами важно понять, что мы уже имеем опыт как ассоциированного так и диссоциированного состояний. Тогда перед нами возникает два вопроса: “Когда мне желательно использовать эти состояния?” и “Как я это могу сделать по команде?”</w:t>
      </w:r>
    </w:p>
    <w:p>
      <w:pPr>
        <w:pStyle w:val="Normal"/>
        <w:ind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ТОДЫ АССОЦИАЦИИ.</w:t>
      </w:r>
    </w:p>
    <w:p>
      <w:pPr>
        <w:pStyle w:val="Normal"/>
        <w:ind w:firstLine="160"/>
        <w:rPr/>
      </w:pPr>
      <w:r>
        <w:rPr>
          <w:rFonts w:eastAsia="Arial Cyr" w:cs="Arial Cyr" w:ascii="Arial Cyr" w:hAnsi="Arial Cyr"/>
        </w:rPr>
        <w:t>Наш профессиональный мир без особой необходимости часто принуждает нас быть диссоциированными (мы не должны чувство</w:t>
        <w:softHyphen/>
        <w:t>вать, когда мы принимаем решения, вызывающие стресс). Единствен</w:t>
        <w:softHyphen/>
        <w:t>ный способ восполнить себя после такой диссоциации, известный мне - ассоциироваться с приятным опытом. Для процесса восстанов</w:t>
        <w:softHyphen/>
        <w:t>ления нужно и то и другое. Представленные с целью практики упражнения - не единственный способ. Для склонных к гемисферо-логии заметим, что левое полушарие специализируется в назывании, интерпретировании, отцеживании, отфильтровании и придании ре</w:t>
        <w:softHyphen/>
        <w:t>альности</w:t>
      </w:r>
      <w:r>
        <w:rPr/>
        <w:t xml:space="preserve">, </w:t>
      </w:r>
      <w:r>
        <w:rPr>
          <w:rFonts w:eastAsia="Arial Cyr" w:cs="Arial Cyr" w:ascii="Arial Cyr" w:hAnsi="Arial Cyr"/>
        </w:rPr>
        <w:t>в то время, как правый мозг склонен переживать реаль</w:t>
        <w:softHyphen/>
        <w:t>ность, не называя ее. Собственно основная часть упражнений задействует правый мозг.</w:t>
      </w:r>
    </w:p>
    <w:p>
      <w:pPr>
        <w:pStyle w:val="Normal"/>
        <w:ind w:firstLine="18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Установите свободное время для каждого дня (примерно 5 минут). Закройте глаза, что снизит внутреннее и внешнее зрение, так что появится возможность усилить другие органы чувств, интенсив</w:t>
        <w:softHyphen/>
        <w:t>ность опыта этих чувств. Начните с глубокого дыхания и релаксации. Позвольте всем запахам к звукам проходить через ваши органы чувств неотфильтрованными и одновременно оставайтесь в настоя</w:t>
        <w:softHyphen/>
        <w:t>щем (полезно сидеть При этом перед дверью). Опишите, насколько вы сможете сконцентрировать свое внимание, когда ваш мозг создает картины и называет (идентифицирует) их. Заметьте, сможете ли вы еще больше концентрироваться на внешних стимулах, снижая тем самым левополущарную деятельность мозга. Запишите ощуще</w:t>
        <w:softHyphen/>
        <w:t>ния.</w:t>
      </w:r>
    </w:p>
    <w:p>
      <w:pPr>
        <w:pStyle w:val="Normal"/>
        <w:ind w:firstLine="18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Вероятно, наиболее важное условие ассоциации - безопасность. Для следующего упражнения выберите человека, с которым вы чувствуете себя максимально комфортно (это может быть ваш супруг/супруга). Попросите его подготовить продукты так, чтобы вы не знали какие именно. Закрыв глаза, вы просите его далее в течение 7 минут, общаясь с вами только невербально (без слов), кормить вас. Попросите его предоставить вам широкий набор “вкусов”, консис</w:t>
        <w:softHyphen/>
        <w:t>тенций, температур, и все это с неизменным уважением. Цель -</w:t>
      </w:r>
    </w:p>
    <w:p>
      <w:pPr>
        <w:sectPr>
          <w:type w:val="nextPage"/>
          <w:pgSz w:w="11906" w:h="16820"/>
          <w:pgMar w:left="1440" w:right="4300" w:gutter="0" w:header="0" w:top="1440" w:footer="0" w:bottom="720"/>
          <w:pgNumType w:fmt="decimal"/>
          <w:formProt w:val="false"/>
          <w:textDirection w:val="lrTb"/>
        </w:sectPr>
        <w:pStyle w:val="Normal"/>
        <w:spacing w:before="40" w:after="0"/>
        <w:ind w:hanging="0"/>
        <w:jc w:val="right"/>
        <w:rPr/>
      </w:pPr>
      <w:r>
        <w:rPr/>
        <w:t>165</w:t>
      </w:r>
    </w:p>
    <w:p>
      <w:pPr>
        <w:pStyle w:val="FR1"/>
        <w:ind w:left="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пробовать сконцентрироваться на запахах и вкусах. Если ваш мозг склонен идентифицировать, знайте, что работает левая сторона. Попробуйте проигнорировать ее, работая только правым полушари</w:t>
        <w:softHyphen/>
        <w:t>ем, Только чувствовать, ощущать. Запишите впечатления, результа</w:t>
        <w:softHyphen/>
        <w:t>ты.</w:t>
      </w:r>
    </w:p>
    <w:p>
      <w:pPr>
        <w:pStyle w:val="FR1"/>
        <w:ind w:left="160" w:firstLine="1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Аналогично п.2 попросите друга взять вас на свою прогулку, где он предоставляет вам ощущать окружение, используя только ауди-альные и кинестетические возможности. Чтобы усилить работу правого полушария, можно попробовать “занять делом” левое, например, считать от 189 в обратном порядке. Прокомментируйте, возросла ли способность замечать ощущения.</w:t>
      </w:r>
    </w:p>
    <w:p>
      <w:pPr>
        <w:pStyle w:val="Normal"/>
        <w:spacing w:lineRule="auto" w:line="259"/>
        <w:ind w:left="440" w:right="200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ЧЕМУ Я  МОГУ ЖЕЛАТЬ ДИССОЦИИРО</w:t>
        <w:softHyphen/>
        <w:t>ВАТЬСЯ?</w:t>
      </w:r>
    </w:p>
    <w:p>
      <w:pPr>
        <w:pStyle w:val="FR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чителя Выбирают свою работу, желая участвовать в будущем поколения, в развитии, овладении и знакомстве с навыками и отношениями. В какие-то дни вы, даже устав в конце дня, чувствуете себя успешными. Как сказал мне один старый учитель: “Это хорошая усталость.” В другие дни, когда дисциплина в классе оставляет желать лучшего, ваша энергия рассеяна, неустойчива и низка. Если у вас несколько таких дней подряд, вы начинаете думать, что "Постарели и лучше поискать другую работу. В общем учителя не  склонны к строгой дисциплине. Это дни “плохой усталости”. Если мы</w:t>
      </w:r>
    </w:p>
    <w:p>
      <w:pPr>
        <w:pStyle w:val="FR1"/>
        <w:ind w:firstLine="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Найдем способ диссоциироваться во время и для дисциплинирова</w:t>
        <w:softHyphen/>
        <w:t>ния то получим своего рода эмоциональную амнезию и возмож</w:t>
        <w:softHyphen/>
        <w:t>ность, находясь вне своего тела логически, а не эмоционально, определить целесообразный образ действий.</w:t>
      </w:r>
    </w:p>
    <w:p>
      <w:pPr>
        <w:pStyle w:val="FR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ногие учителя дисциплинируют из ассоциированного состояния. „ Тогда они используют внутреннюю шкалу справедливости, но стара</w:t>
        <w:softHyphen/>
        <w:t>ясь не сердиться, что приводит к обратному результату. Таким образом, ассоциированный учитель более склонен к фрустрации, Чей к эффективному дисциплинированию. Эффективная дисциплина</w:t>
      </w:r>
    </w:p>
    <w:p>
      <w:pPr>
        <w:pStyle w:val="FR1"/>
        <w:ind w:firstLine="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огда мы действуем, исходя из того, как нам необходимо действо</w:t>
        <w:softHyphen/>
        <w:t>вать, а не из того, что мы чувствуем. Другой побочный продукт фрустрации ассоциированного учителя в последующем чувстве вины. Это осложняет ситуацию из-за неконгруэнтности, отражаемой затем классом.</w:t>
      </w:r>
    </w:p>
    <w:p>
      <w:pPr>
        <w:pStyle w:val="Normal"/>
        <w:ind w:left="40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ЦЕСС ДИССОЦИАЦИИ ПО КОМАНДЕ.</w:t>
      </w:r>
    </w:p>
    <w:p>
      <w:pPr>
        <w:pStyle w:val="FR1"/>
        <w:ind w:left="4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очитайте описание процесса диссоциации. Вы можете запомнить его, можете попросить кого-то читать вам вслух или прослушайте магнитофонную запись.</w:t>
      </w:r>
    </w:p>
    <w:p>
      <w:pPr>
        <w:pStyle w:val="FR1"/>
        <w:ind w:left="40" w:firstLine="1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АГ 1. Сядьте удобно и сделайте два глубоких вздоха. Постепенно закройте свои глаза и рассматривайте что-нибудь... Если вы собира</w:t>
        <w:softHyphen/>
        <w:t>етесь переместиться в другое место, можете ли вы выбрать его</w:t>
      </w:r>
    </w:p>
    <w:p>
      <w:pPr>
        <w:sectPr>
          <w:type w:val="nextPage"/>
          <w:pgSz w:w="11906" w:h="16820"/>
          <w:pgMar w:left="1440" w:right="4140" w:gutter="0" w:header="0" w:top="1440" w:footer="0" w:bottom="720"/>
          <w:pgNumType w:fmt="decimal"/>
          <w:formProt w:val="false"/>
          <w:textDirection w:val="lrTb"/>
        </w:sectPr>
        <w:pStyle w:val="Normal"/>
        <w:spacing w:before="100" w:after="0"/>
        <w:ind w:hanging="0"/>
        <w:jc w:val="left"/>
        <w:rPr/>
      </w:pPr>
      <w:r>
        <w:rPr/>
        <w:t>166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права... слева... напротив себя? Может ли оно быть выше... ниже вашего места? По мере того, как у вас появится ощущение места или движения к нему, слегка поднимите вашу голову... С нового места осмотритесь или получите ощущение того, где находится ваше тело. Затем постепенно вернитесь назад в свое тело. Когда вы почувствуете прикосновение к креслу, медленно откройте глаза и потянитесь, как это делает кошка, встряхивающаяся от сна.</w:t>
      </w:r>
    </w:p>
    <w:p>
      <w:pPr>
        <w:pStyle w:val="Normal"/>
        <w:spacing w:lineRule="auto" w:line="218"/>
        <w:ind w:firstLine="1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нное упражнение доступно каждому. Чтобы увеличить скорость, сделайте следующее:</w:t>
      </w:r>
    </w:p>
    <w:p>
      <w:pPr>
        <w:pStyle w:val="Normal"/>
        <w:ind w:firstLine="1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ШАГ 2. После строчки “с нового места осмотритесь и получите ощущение того, где находится ваше тело”, слегка поднимайте голову по мере того, как вы начинаете чувствовать дистанцию между вашим новым местом и вашим телом. Вы можете говорить себе: “Он сидит в дальнем конце дивана на рассеянии десяти футов от окна.” В этом случае легче удерживать дистанцию.</w:t>
      </w:r>
    </w:p>
    <w:p>
      <w:pPr>
        <w:pStyle w:val="Normal"/>
        <w:ind w:firstLine="1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ШАГ 3. Сейчас из диссоциированного состояния сделайте следу</w:t>
        <w:softHyphen/>
        <w:t>ющее: “Как только я снова посмотрю на свое тело, я расширю обзор так, что смогу увидеть больше обьектов в комнате.” Всякий раз, упражняясь в этом, вы расширяете вере панорамное видение, получая более широкую перспективу происходящего.</w:t>
      </w:r>
    </w:p>
    <w:p>
      <w:pPr>
        <w:pStyle w:val="Normal"/>
        <w:ind w:firstLine="1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ШАГ 4. Теперь добавьте аудиальные компоненты со следующими словами: “Из моего диссоциированного состояния я могу слышать звуки.”</w:t>
      </w:r>
    </w:p>
    <w:p>
      <w:pPr>
        <w:pStyle w:val="Normal"/>
        <w:ind w:firstLine="1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ШАГ 5. Сейчас, поскольку мы знакомы с диссоциацией, можете увеличить скорость: “За секунду я закрою глаза и оставлю их некоторе время закрытыми, чтобы диссоциироваться и посмотреть на свое тело из диссоциированного состояния.”</w:t>
      </w:r>
    </w:p>
    <w:p>
      <w:pPr>
        <w:pStyle w:val="Normal"/>
        <w:ind w:firstLine="1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ШАГ 6. Когда вы овладеете этими навыками, выполняйте упражне</w:t>
        <w:softHyphen/>
        <w:t>ние с открытыми глазами. Затем научитесь делать это двигаясь и, наконец, разговаривая.</w:t>
      </w:r>
    </w:p>
    <w:p>
      <w:pPr>
        <w:pStyle w:val="Normal"/>
        <w:ind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ФЕССИОНАЛЬНЫЙ ПРИМЕР.</w:t>
      </w:r>
    </w:p>
    <w:p>
      <w:pPr>
        <w:pStyle w:val="Normal"/>
        <w:ind w:firstLine="1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дин учитель, который был переведен в новый класс, приходил в школу три дня подряд заранее до назначенного времени. Взяв ключ у секретаря, он садился в углу комнаты и определял желательное для него место диссоциации. Это был угол рядом с окном. Отсюда в течение 20 минут он наблюдал видеозапись своего урока (в мозгу). Покидая новую классную комнату, он знал, что сохранит те аспекты, которые желательно связать с новым классом. На второй день он заякорил (связал) воспоминание о самом лучшем моменте эффек</w:t>
        <w:softHyphen/>
        <w:t>тивного дисциплинирования и управления классом. На третий день визуализировал самого трудноуправляемого ученика из имеющихся у него и применил технику, описанную в части “пересмотр и репетиция”.</w:t>
      </w:r>
    </w:p>
    <w:p>
      <w:pPr>
        <w:sectPr>
          <w:type w:val="nextPage"/>
          <w:pgSz w:w="11906" w:h="16820"/>
          <w:pgMar w:left="1440" w:right="4140" w:gutter="0" w:header="0" w:top="1440" w:footer="0" w:bottom="720"/>
          <w:pgNumType w:fmt="decimal"/>
          <w:formProt w:val="false"/>
          <w:textDirection w:val="lrTb"/>
        </w:sectPr>
        <w:pStyle w:val="Normal"/>
        <w:spacing w:before="420" w:after="0"/>
        <w:ind w:hanging="0"/>
        <w:jc w:val="right"/>
        <w:rPr/>
      </w:pPr>
      <w:r>
        <w:rPr/>
        <w:t>167</w:t>
      </w:r>
    </w:p>
    <w:p>
      <w:pPr>
        <w:pStyle w:val="Normal"/>
        <w:spacing w:lineRule="auto" w:line="259"/>
        <w:ind w:left="160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ЕРЕХОД ОТ ДИССОЦИАЦИИ К АССОЦИА</w:t>
        <w:softHyphen/>
        <w:t>ЦИ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работе с людьми или в неприятных ситуациях более целесо</w:t>
        <w:softHyphen/>
        <w:t>образна диссоциация. Есть и приятные ситуации, когда полезно это состояние. Например, вы выполняете ответственную и интересную работу. Вы можете так диссоциироваться, что не будете знать о полном мочевом пузыре, голоде, жажде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переходе из диссоциированного в ассоциированное состояние скорость перехода должна соответствовать вашему внутреннему стилю. Отчуждение эмоции в диссоциированном состоянии прямо пропорциональны тому, что вы получите в ассоциативном состоянии. Эмоции могут просто захлестнуть вас подобно воде, сорвавшей дамбу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ольшинство людей испытывали подобные ситуации в момент внезапного стресса (несчастный случай, инцидент), когда необходи</w:t>
        <w:softHyphen/>
        <w:t>мо действовать быстро, логически и рационально. Только после того, как опасность миновала (человек уже получил помощь), мы начинаем испытывать то, что мы чувствуем по этому поводу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 помню, как мы с Джейн услышали крики нашего сына Келли у крыльца. Найдя его с разбитым в кровь лбом (он упал на цементный пол), мы сразу сделали все необходимое: остановили кровь, промыли рану, вызвали скорую помощь. Только после того, как через несколько минут Келли вернулся на улицу, мы поняли, как могло все плохо кончиться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ем больше эмоциональной энергии мы получаем при переходе в ассоциированное состояние, тем осторожнее надо выпускать воду через заслонку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ботники скорой помощи, охраны порядка, учителя диссоцииро-ваны большую часть рабочего времени. Поэтому переход должен происходить в целесообразной для них манере. Позднее это будет подробно рассматриваться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полнительное замечание: Все мы время от в(: смени считаем, что наша профессиональная жизнь требует диссоциации, а отпуск вдали от работы и дома необходим для восстановления. Имея трех детей, я уверяю, что иногда ассоциироваться дома гораздо полезнее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м необходимо разделить личную и профессиональную жизнь достаточно четко. Переход от диссоциированной (профессиональ</w:t>
        <w:softHyphen/>
        <w:t>ной) жизни к ассоциированной (личной) рекомендуется совершать ритуально. Смена одежды, чашка кофе, чтение газеты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ногда^ если диссоциация очень интенсивна и продолжительна, уместен более длительный переход. Для меня целесообразно диссо</w:t>
        <w:softHyphen/>
        <w:t>циироваться во время стресса или в относительно приятной ситуации, когда я профессионально более компетентен, оставаясь диссоции-рованным. Например, если я выступаю перед аудиторией или</w:t>
      </w:r>
    </w:p>
    <w:p>
      <w:pPr>
        <w:sectPr>
          <w:type w:val="nextPage"/>
          <w:pgSz w:w="11906" w:h="16820"/>
          <w:pgMar w:left="1440" w:right="4340" w:gutter="0" w:header="0" w:top="1440" w:footer="0" w:bottom="720"/>
          <w:pgNumType w:fmt="decimal"/>
          <w:formProt w:val="false"/>
          <w:textDirection w:val="lrTb"/>
        </w:sectPr>
        <w:pStyle w:val="Normal"/>
        <w:spacing w:before="60" w:after="0"/>
        <w:ind w:left="120" w:hanging="0"/>
        <w:jc w:val="left"/>
        <w:rPr/>
      </w:pPr>
      <w:r>
        <w:rPr/>
        <w:t>168</w:t>
      </w:r>
    </w:p>
    <w:p>
      <w:pPr>
        <w:pStyle w:val="Normal"/>
        <w:ind w:hanging="0"/>
        <w:rPr/>
      </w:pPr>
      <w:r>
        <w:rPr>
          <w:rFonts w:eastAsia="Arial Cyr" w:cs="Arial Cyr" w:ascii="Arial Cyr" w:hAnsi="Arial Cyr"/>
        </w:rPr>
        <w:t>работаю один на один, состояние диссоциации уместно. Когда мне желательно очень медленно пересмотреть то, что произошло, и отрепетировать будущие варианты, тогда я могу медленно прогуляться, потратить время на дыхание, сидя в автомобиле до того, как я включу зажигание</w:t>
      </w:r>
      <w:r>
        <w:rPr/>
        <w:t>,</w:t>
      </w:r>
      <w:r>
        <w:rPr>
          <w:rFonts w:eastAsia="Arial Cyr" w:cs="Arial Cyr" w:ascii="Arial Cyr" w:hAnsi="Arial Cyr"/>
        </w:rPr>
        <w:t xml:space="preserve"> или проехать 5 миль медленнее: чем обычно. Вы можете найти собственные варианты переходного состояния е особенно важные дни.</w:t>
      </w:r>
    </w:p>
    <w:p>
      <w:pPr>
        <w:pStyle w:val="Normal"/>
        <w:ind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ССОЦИАЦИИ ДОМА.</w:t>
      </w:r>
    </w:p>
    <w:p>
      <w:pPr>
        <w:pStyle w:val="Normal"/>
        <w:ind w:firstLine="28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ногда после рабочего дня в диссоциированном состоянии, достигнув дома, я совершаю переход, ожидая получить все удовольствие от ассоциированного состояния, но часто разочаровываюсь. Более целесообразно хотя бы частично оставаться диссоциированным, когда входишь в дверь. Иногда мне кажется, что я оставляю свою профессиональную шляпу на вешалке вместе с моей способностью коммутировать, воспринимать, отвечать за других. Один из сигналов, что это произошло, обычно ощущение: “Почему я...?” Если у вас есть нечто похожее, заметьте, что осознав это, вы сможете программи</w:t>
        <w:softHyphen/>
        <w:t>ровать себя на более целесообразное поведение в будущем, остава</w:t>
        <w:softHyphen/>
        <w:t>ясь еще некоторое время диссоциированным ил” зная, как быстро вернуться в диссоциированное состояние.</w:t>
      </w:r>
    </w:p>
    <w:p>
      <w:pPr>
        <w:pStyle w:val="Normal"/>
        <w:ind w:left="80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ГРА В “ТРЕВОГУ”.</w:t>
      </w:r>
    </w:p>
    <w:p>
      <w:pPr>
        <w:pStyle w:val="Normal"/>
        <w:ind w:left="80" w:hanging="0"/>
        <w:rPr/>
      </w:pPr>
      <w:r>
        <w:rPr>
          <w:rFonts w:eastAsia="Arial Cyr" w:cs="Arial Cyr" w:ascii="Arial Cyr" w:hAnsi="Arial Cyr"/>
        </w:rPr>
        <w:t>Данные упражнения предназначены, чтобы сберечь вашу энергию,</w:t>
      </w:r>
      <w:r>
        <w:rPr/>
        <w:t xml:space="preserve"> </w:t>
      </w:r>
      <w:r>
        <w:rPr>
          <w:rFonts w:eastAsia="Arial Cyr" w:cs="Arial Cyr" w:ascii="Arial Cyr" w:hAnsi="Arial Cyr"/>
        </w:rPr>
        <w:t>когда вы ощущаете тревогу.</w:t>
      </w:r>
    </w:p>
    <w:p>
      <w:pPr>
        <w:pStyle w:val="Normal"/>
        <w:ind w:left="160" w:firstLine="18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Прикиньте, как часто и как долго вы думаете об этом в течение дня?</w:t>
      </w:r>
    </w:p>
    <w:p>
      <w:pPr>
        <w:pStyle w:val="Normal"/>
        <w:ind w:left="160" w:firstLine="18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Выберите время и место для ваших переживаний. Можете в конце каждого занятия устанавливать время и место для следующего раза. Как это ни забавно, но 10 - 15 минут вполне достаточно для ваших переживаний.</w:t>
      </w:r>
    </w:p>
    <w:p>
      <w:pPr>
        <w:pStyle w:val="Normal"/>
        <w:ind w:left="160" w:firstLine="18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В это “тревожное” время думайте только о негативном сценарии, это самое важное условие успеха. Наш мозг склонен думать- “Да, плохо, но...” и искать что-то оправдывающее. Не поддавайтесь! Все время только на тревогу. Цель - ассоциировавшись, локализовать тревогу в определенном месте и времени. Оказывается, трудно в течение более двух минут прокручивать все более и более худшие варианты. В результате тревога, отнимавшая так много времени, займет не более 5-10 минут. Можно выполнять “тревожную игру” с доверенным лицом, убедившись, что он контролирует ситуацию.</w:t>
      </w:r>
    </w:p>
    <w:p>
      <w:pPr>
        <w:sectPr>
          <w:type w:val="nextPage"/>
          <w:pgSz w:w="11906" w:h="16820"/>
          <w:pgMar w:left="1440" w:right="4340" w:gutter="0" w:header="0" w:top="1440" w:footer="0" w:bottom="720"/>
          <w:pgNumType w:fmt="decimal"/>
          <w:formProt w:val="false"/>
          <w:textDirection w:val="lrTb"/>
        </w:sectPr>
        <w:pStyle w:val="Normal"/>
        <w:ind w:hanging="0"/>
        <w:jc w:val="right"/>
        <w:rPr/>
      </w:pPr>
      <w:r>
        <w:rPr/>
        <w:t>169</w:t>
      </w:r>
    </w:p>
    <w:p>
      <w:pPr>
        <w:pStyle w:val="Normal"/>
        <w:ind w:left="40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РОДА ВНЕЗАПНОГО СТРЕССА.</w:t>
      </w:r>
    </w:p>
    <w:p>
      <w:pPr>
        <w:pStyle w:val="Normal"/>
        <w:ind w:left="40" w:firstLine="1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предыдущих страницах мы работали с хроническим стрессом. Имеется много моделей, работающих с этой формой напряжения. Минимум два издания в год посвящены этой теме. Однако бывают случаи, когда изначальные условия стресса настолько неожиданны, что мы оказываемся шокированы.</w:t>
      </w:r>
    </w:p>
    <w:p>
      <w:pPr>
        <w:pStyle w:val="Normal"/>
        <w:ind w:left="40" w:firstLine="1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ы внезапно обнаруживаем себя “размазанными по стенке” и так быстро, что не успеваем опомниться. Мы чувствуем нехватку дыхания и ресурсов. Способы управления хроническим стрессом неэффек</w:t>
        <w:softHyphen/>
        <w:t>тивны в этом случае. Каковы успешные составляющие успешного управления внезапным стрессом?</w:t>
      </w:r>
    </w:p>
    <w:p>
      <w:pPr>
        <w:pStyle w:val="Normal"/>
        <w:ind w:left="40" w:firstLine="160"/>
        <w:rPr/>
      </w:pPr>
      <w:r>
        <w:rPr>
          <w:rFonts w:eastAsia="Arial Cyr" w:cs="Arial Cyr" w:ascii="Arial Cyr" w:hAnsi="Arial Cyr"/>
        </w:rPr>
        <w:t xml:space="preserve">Связь между мышлением и телом такова, что в такой ситуации выделяется много химических реагентов, повреждающих внутренние системы организма. После повреждения необходимо время на восстановление. Процесс выделения, повреждения и восстановления полезен во многих угрожающих жизни ситуациях. Однако часто первоначальное высвобождение веществ может быть больше, чем оправдано ситуацией, а в результате возникает излишняя травма. </w:t>
      </w:r>
      <w:r>
        <w:rPr>
          <w:i/>
          <w:iCs/>
        </w:rPr>
        <w:t>\</w:t>
      </w:r>
      <w:r>
        <w:rPr>
          <w:rFonts w:eastAsia="Arial Cyr" w:cs="Arial Cyr" w:ascii="Arial Cyr" w:hAnsi="Arial Cyr"/>
        </w:rPr>
        <w:t xml:space="preserve"> Как можно изменить свои реакции? Искажая, замедляя время, мы замедляем наши реакции и получаем больше выборов. (Под словами “замедление времени” подразумевается, конечно, не физическое замедление, а психологическое замедление в мозгу. - прим. перев.) Секрет управления стрессом в СПОСОБНОСТИ ИСКАЖАТЬ РЕАЛЬ</w:t>
        <w:softHyphen/>
        <w:t>НОСТЬ так, что появляется больше времени между первоначальным напряжением и ресурсным ответом на внешнее воздействие.</w:t>
      </w:r>
    </w:p>
    <w:p>
      <w:pPr>
        <w:pStyle w:val="Normal"/>
        <w:ind w:left="40" w:firstLine="1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лучаи ИСКАЖЕНИЯ РЕАЛЬНОСТИ, ЗАМЕДЛЕНИЯ ВРЕМЕНИ у некоторых людей в некоторых случаях известны.</w:t>
      </w:r>
    </w:p>
    <w:p>
      <w:pPr>
        <w:pStyle w:val="Normal"/>
        <w:ind w:left="40" w:firstLine="1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аскетболист Тэд Вильям считает, что может замедлять движение мяча, летящего к корзине, и видеть каждое его малейшее движение. Никто не может победить его.</w:t>
      </w:r>
    </w:p>
    <w:p>
      <w:pPr>
        <w:pStyle w:val="Normal"/>
        <w:ind w:left="40" w:firstLine="1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ногие из нас замечали, что в момент трагической ситуации время для нас “останавливалось”.</w:t>
      </w:r>
    </w:p>
    <w:p>
      <w:pPr>
        <w:pStyle w:val="Normal"/>
        <w:ind w:left="40" w:firstLine="1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хника “искажения реальности” разработана в Западном Пове</w:t>
        <w:softHyphen/>
        <w:t>денческом институте, применяется для обучения управлению стрес</w:t>
        <w:softHyphen/>
        <w:t>сом' на семинарах по НЛП. Из-за сложности и эмоциональности этих упражнений их рекомендуется применять под руководством опытно</w:t>
        <w:softHyphen/>
        <w:t>го в навыках психолога.</w:t>
      </w:r>
    </w:p>
    <w:p>
      <w:pPr>
        <w:pStyle w:val="Normal"/>
        <w:ind w:firstLine="1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Участники игры/тренинга разбиваются на четверки, распреде</w:t>
        <w:softHyphen/>
        <w:t>ляя следующие роли: обучаемый, помощник и два актера (играющих роль коллег, учеников, начальников, родителей - соответственно придуманной стрессовой ситуации).</w:t>
      </w:r>
    </w:p>
    <w:p>
      <w:pPr>
        <w:pStyle w:val="Normal"/>
        <w:ind w:firstLine="1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Каждый из обучаемых вспоминает сильное позитивное состоя</w:t>
        <w:softHyphen/>
        <w:t>ние из прошлого (здесь называемое “ресурсным кругом”).</w:t>
      </w:r>
    </w:p>
    <w:p>
      <w:pPr>
        <w:sectPr>
          <w:type w:val="nextPage"/>
          <w:pgSz w:w="11906" w:h="16820"/>
          <w:pgMar w:left="1440" w:right="4360" w:gutter="0" w:header="0" w:top="1440" w:footer="0" w:bottom="720"/>
          <w:pgNumType w:fmt="decimal"/>
          <w:formProt w:val="false"/>
          <w:textDirection w:val="lrTb"/>
        </w:sectPr>
        <w:pStyle w:val="Normal"/>
        <w:spacing w:before="400" w:after="0"/>
        <w:ind w:left="120" w:hanging="0"/>
        <w:jc w:val="left"/>
        <w:rPr/>
      </w:pPr>
      <w:r>
        <w:rPr/>
        <w:t>170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Помощник отводит обучаемого от актеров и просит подумать о человеке, чей внешний вид, тон голоса, фразы могут немедленно вызвать нехватку ресурсов - внезапный стресс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Когда обучаемый вспомнил человека, являющегося источником стресса, он возвращается к актерам и действует/ведет себя в манере, свойственной для этой ситуации. Актеры отражают его (поддерживают своей игрой данное состояние)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 Помощник наблюдает за обучаемым. Как только обучаемый полностью вовлечен в игру, помощник сразу отводит его, а актеры прекращают играть роли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6. Обучаемый делает дополнительный шаг в установленное ранее позитивное состояние (ресурсный круг). Помощник тщательно напо</w:t>
        <w:softHyphen/>
        <w:t>минает ему сделать вдох, затем второй. Несомненно, кислород проникает в тело и все жизненные органы, поддерживая их вживание и функционирование. Мозг получает максимальное количество кис</w:t>
        <w:softHyphen/>
        <w:t>лорода по</w:t>
      </w:r>
      <w:r>
        <w:rPr/>
        <w:t xml:space="preserve"> </w:t>
      </w:r>
      <w:r>
        <w:rPr>
          <w:rFonts w:eastAsia="Arial Cyr" w:cs="Arial Cyr" w:ascii="Arial Cyr" w:hAnsi="Arial Cyr"/>
        </w:rPr>
        <w:t>сравнению с другими органами - соответственно имеется прямая зависимость между дыханием и ресурсностью организма. Поговорка “Дышите глубже” отчасти верн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 Обучаемый продолжает стоять в стороне от актеров, но делает шаг из круга, оставляя там ресурсы, и затем подходит лицом к лицу к актерам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. Актеры демонстрируют поведение, досаждающее обучаемому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9. Как только обучаемый ощущает напряжение, он отходит от актеров и возвращается в ресурсное состояние. Помощник напоми</w:t>
        <w:softHyphen/>
        <w:t>нает сделать два вдоха, затем спрашивает: “Где первоначальное место напряжения?” Определив его, обучаемый готов перейти к п. 10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0. Обучаемый снова перед актерами, и достаточно долго, чтобы почувствовать не только первоначальное напряжение, но и последу</w:t>
        <w:softHyphen/>
        <w:t>ющее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1. Как только обучаемый почувствует второе напряжение, он отходит от актеров, шагает к позитивному, ресурсному кругу и делает два вдоха. Помощник спрашивает: “Это то же самое место, что было вначале или нет?”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казывается, что человек определяет первоначальное место меж</w:t>
        <w:softHyphen/>
        <w:t>ду его десятым и пятнадцатым шагом. Это подтверждает способность мозга экранироваться и терять контакт с телом. Второе имеет место разрыв между видением и слышанием внешнего стрессового раздра</w:t>
        <w:softHyphen/>
        <w:t>жителя и последовательным движением от одного места к другому.</w:t>
      </w:r>
    </w:p>
    <w:p>
      <w:pPr>
        <w:pStyle w:val="Normal"/>
        <w:ind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СЦИПЛИНА С КОМФОРТОМ.</w:t>
      </w:r>
    </w:p>
    <w:p>
      <w:pPr>
        <w:pStyle w:val="Normal"/>
        <w:ind w:firstLine="1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тот параграф не является панацеей или завершенной системой, он лишь комментирует общие паттерны дисциплинарных ситуаций.</w:t>
      </w:r>
    </w:p>
    <w:p>
      <w:pPr>
        <w:sectPr>
          <w:type w:val="nextPage"/>
          <w:pgSz w:w="11906" w:h="16820"/>
          <w:pgMar w:left="1440" w:right="4360" w:gutter="0" w:header="0" w:top="1440" w:footer="0" w:bottom="720"/>
          <w:pgNumType w:fmt="decimal"/>
          <w:formProt w:val="false"/>
          <w:textDirection w:val="lrTb"/>
        </w:sectPr>
        <w:pStyle w:val="Normal"/>
        <w:spacing w:before="520" w:after="0"/>
        <w:ind w:hanging="0"/>
        <w:jc w:val="right"/>
        <w:rPr/>
      </w:pPr>
      <w:r>
        <w:rPr/>
        <w:t>171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нее уже давалось оперативное определение дисциплины: учи</w:t>
        <w:softHyphen/>
        <w:t>тель дисциплинирует в соответствии с тем, что необходимо ученикам, а не в соответствии с тем, что он чувствует. Будет ли дисциплиниро</w:t>
        <w:softHyphen/>
        <w:t>ванно эффективным или нет, зависит от учительского умения управлять стрессом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Цельдисциплинирования -прервать нарушения, чтобы продолжить процесс обучения и научения. Различие между дисциплинированном и дискуссией (беседой с классом на эту тему) в том, что дисципли-нирование фокусируется на поведении и • пытается его погасить. Дискуссия же основывается на анализе возникновения нецелесооб-разностей, полагая, что они позитивны на некотором уровне. Призна</w:t>
        <w:softHyphen/>
        <w:t>ние позитивности и попытка переориентировать - более разумный путь, но требуется гораздо больше времени. В некоторой степени дисциплина фокусируется на атмосфере управления, целесообраз</w:t>
        <w:softHyphen/>
        <w:t>ной для всегд класса, а дискуссия</w:t>
      </w:r>
      <w:r>
        <w:rPr/>
        <w:t xml:space="preserve"> </w:t>
      </w:r>
      <w:r>
        <w:rPr>
          <w:rFonts w:eastAsia="Arial Cyr" w:cs="Arial Cyr" w:ascii="Arial Cyr" w:hAnsi="Arial Cyr"/>
        </w:rPr>
        <w:t>на индивидумах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осетив класс, предназначенный для самых недисциплинирован</w:t>
        <w:softHyphen/>
        <w:t xml:space="preserve">ных (будем называть их Вилли Вигл), мы сразу же узнаем уровень навыков управления учителя. Если Вилли Вигл сидит ближе к центру, то мы знаем две вещи: успешность работы учителя зависит от того, удержит ли он Вилли Вигл в занятии, иначе все визуалы будут смотреть на Вилли Вигл и не смогут сосредоточиться. Вот почему чаще всего Вилли Вигл сидит в конце классной комнаты. Прекрасные учителя могут одновременно руководить Вилли 1.и Вилли </w:t>
      </w:r>
      <w:r>
        <w:rPr/>
        <w:t>2</w:t>
      </w:r>
      <w:r>
        <w:rPr>
          <w:rFonts w:eastAsia="Arial Cyr" w:cs="Arial Cyr" w:ascii="Arial Cyr" w:hAnsi="Arial Cyr"/>
        </w:rPr>
        <w:t xml:space="preserve"> в одном классе, но если будет еще Вилли 3 , это выливается в хаос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се ветераны, учившие Вилли 2, говорят, что второй Вилли не больше, чем дополнение первого. Однажды я слышал, как два учителя, в классах которых было много Вилли, за ленчем весело обсуждали свой утренний опыт, как нечто гораздо большее, чем военная зона. Один спросил другого: “Каков был ваш бункер сегодня?” Другой учитель говорил: “Странно, их руки так кинестетичны, почему они не болеют и не остаются дома?”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ое правило: дисциплинировать можно авторитарно, но дискуссия осуществляется только посредством раппорта (т.е. в условиях взаимопонимания и расположенности друг к другу обеих сторон)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исциплинирование имеет дело непосредственно с поведением. Его цель, например, - прервать пререкания, чтобы продолжать обучение. Иногда мы используем чисто авторитарную форму дисциплинирования (Потому что я так сказал. Ты будешь виноват, если...), иногда - это взгляд, прикосновение, голос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искуссия имеет дело с замыслом вне поведения. Цель дискуссии -признать позицию учеников позитивной, но переориентировать их к альтернативному поведению, более приемлемому в классе.</w:t>
      </w:r>
    </w:p>
    <w:p>
      <w:pPr>
        <w:sectPr>
          <w:type w:val="nextPage"/>
          <w:pgSz w:w="11906" w:h="16820"/>
          <w:pgMar w:left="1440" w:right="4360" w:gutter="0" w:header="0" w:top="1440" w:footer="0" w:bottom="720"/>
          <w:pgNumType w:fmt="decimal"/>
          <w:formProt w:val="false"/>
          <w:textDirection w:val="lrTb"/>
        </w:sectPr>
        <w:pStyle w:val="Normal"/>
        <w:spacing w:before="480" w:after="0"/>
        <w:ind w:left="120" w:hanging="0"/>
        <w:jc w:val="left"/>
        <w:rPr/>
      </w:pPr>
      <w:r>
        <w:rPr/>
        <w:t>172</w:t>
      </w:r>
    </w:p>
    <w:p>
      <w:pPr>
        <w:pStyle w:val="Normal"/>
        <w:ind w:left="80" w:firstLine="1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Из своего опыта вспомните два случая вашего дисциплинирования. Какое поведение вы пытались прервать и какими методами? Вспом</w:t>
        <w:softHyphen/>
        <w:t>ните два случая организации вами дискуссии. Как вы сумели помочь им найти более приемлемое поведение, чтобы удовлетворить замы</w:t>
        <w:softHyphen/>
        <w:t>сел?)'</w:t>
      </w:r>
    </w:p>
    <w:p>
      <w:pPr>
        <w:pStyle w:val="Normal"/>
        <w:ind w:left="80" w:firstLine="1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сли цель дисциплинирования - прекратить какое-то действие, то лучше всего прервать его с самого первого сигнала неуместного поведения ученика. Но быстро остановиться (даже на середине фразы), как только ученик прекращает неуместное поведение. При этом мы предполагаем, что ученик не осознает неуместности своего поведения, и насколько быстро он прерывается, настолько быстро прерываемся и мы, продолжая обучение. В образах дня у ученика будут картины обучения, а не картины дисциплинирования.</w:t>
      </w:r>
    </w:p>
    <w:p>
      <w:pPr>
        <w:pStyle w:val="Normal"/>
        <w:ind w:left="80" w:firstLine="1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Разберитесь в собственном опыте. Насколько быстро вы можете прерывать неуместное поведение в классе? Замечайте: что делал ученик? Было ли ваше вмешательство визуальным, аудиальным или кинестетическим? Что именно послужило сигналом для прерывания? Каков промежуток времени между прекращением неуместного пове</w:t>
        <w:softHyphen/>
        <w:t>дения ученика и прекращением вашего вмешательства?)</w:t>
      </w:r>
    </w:p>
    <w:p>
      <w:pPr>
        <w:pStyle w:val="Normal"/>
        <w:ind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ЯСНЕНИЕ ДВОЙНЫХ СООБЩЕНИЙ.</w:t>
      </w:r>
    </w:p>
    <w:p>
      <w:pPr>
        <w:pStyle w:val="Normal"/>
        <w:ind w:left="40" w:firstLine="1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я книга намеренно фиксирует ваше внимание на невербальном аспекте коммуникации (он, как уже упоминалось, составляет 82 % коммуникации). Тем более сомнительно ожидать, что следующая часть книги будет концентрироваться на вербальной коммуникации.</w:t>
      </w:r>
    </w:p>
    <w:p>
      <w:pPr>
        <w:pStyle w:val="Normal"/>
        <w:spacing w:lineRule="auto" w:line="218"/>
        <w:ind w:left="40" w:firstLine="1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Сколько раз я должен тебе говорить...?” Иногда кажется, что мы получаем именно то, чего хотим избежать. Как-то получается?</w:t>
      </w:r>
    </w:p>
    <w:p>
      <w:pPr>
        <w:pStyle w:val="Normal"/>
        <w:ind w:left="40" w:firstLine="1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асть нашего мозга понимает СМЫСЛ произнесенного предложе</w:t>
        <w:softHyphen/>
        <w:t>ния, другая понимает БУКВАЛЬНО то, что сказано. Например, кто-то говорит: “Не думай о голубом.” О каком цвете вы думаете? Смысловая часть мозга думает о сером или зеленом, но другая часть обязательно думает о голубом. Сообщения с отрицанием (прекрати, перестань...) порождают в мозгу два намерения вместо одного.</w:t>
      </w:r>
    </w:p>
    <w:p>
      <w:pPr>
        <w:pStyle w:val="Normal"/>
        <w:ind w:left="40" w:firstLine="1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осознания существования таких двойных сообщений-указаний понаблюдайте за собой в течение недели. Запищите эти указания и найдите их БУКВАЛЬНОЕ значение. Например:</w:t>
      </w:r>
    </w:p>
    <w:p>
      <w:pPr>
        <w:pStyle w:val="Normal"/>
        <w:ind w:left="40" w:firstLine="1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Не разговаривай” - “Разговаривай”</w:t>
      </w:r>
    </w:p>
    <w:p>
      <w:pPr>
        <w:pStyle w:val="Normal"/>
        <w:spacing w:before="140" w:after="0"/>
        <w:ind w:firstLine="160"/>
        <w:rPr/>
      </w:pPr>
      <w:r>
        <w:rPr>
          <w:rFonts w:eastAsia="Arial Cyr" w:cs="Arial Cyr" w:ascii="Arial Cyr" w:hAnsi="Arial Cyr"/>
        </w:rPr>
        <w:t>Еще неделя вам потребуется, чтобы улавливать начало использо</w:t>
        <w:softHyphen/>
        <w:t>вания отрицаний и научиться их исправлять. Остановитесь в самом начале фразы. Используйте невербальные ключи для поддержки своей дальнейшей коммуникации (сойдите с места, вздохните, измените голос), мягко скажите: “Я хотел сказать...” и закончите предложение правильно</w:t>
      </w:r>
      <w:r>
        <w:rPr/>
        <w:t xml:space="preserve"> </w:t>
      </w:r>
      <w:r>
        <w:rPr>
          <w:rFonts w:eastAsia="Arial Cyr" w:cs="Arial Cyr" w:ascii="Arial Cyr" w:hAnsi="Arial Cyr"/>
        </w:rPr>
        <w:t>-“Помолчите, ... спокойнее...”</w:t>
      </w:r>
    </w:p>
    <w:p>
      <w:pPr>
        <w:sectPr>
          <w:type w:val="nextPage"/>
          <w:pgSz w:w="11906" w:h="16820"/>
          <w:pgMar w:left="1440" w:right="4360" w:gutter="0" w:header="0" w:top="1440" w:footer="0" w:bottom="720"/>
          <w:pgNumType w:fmt="decimal"/>
          <w:formProt w:val="false"/>
          <w:textDirection w:val="lrTb"/>
        </w:sectPr>
        <w:pStyle w:val="Normal"/>
        <w:spacing w:before="420" w:after="0"/>
        <w:ind w:hanging="0"/>
        <w:jc w:val="right"/>
        <w:rPr/>
      </w:pPr>
      <w:r>
        <w:rPr/>
        <w:t>173</w:t>
      </w:r>
    </w:p>
    <w:p>
      <w:pPr>
        <w:pStyle w:val="Normal"/>
        <w:spacing w:lineRule="auto" w:line="259"/>
        <w:ind w:left="200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ЗИТИВНЫЕ И НЕГАТИВНЫЕ ПРЕДЛОЖЕ</w:t>
        <w:softHyphen/>
        <w:t>НИЯ.</w:t>
      </w:r>
    </w:p>
    <w:p>
      <w:pPr>
        <w:pStyle w:val="Normal"/>
        <w:ind w:firstLine="1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ерез две недели упражнений по выявлению “двойных сообще</w:t>
        <w:softHyphen/>
        <w:t>ний” встает вопрос, когда нам можно использовать негатив? (в нашем тексте “негатив” означает поведение, нежелательное для других, а “позитив” -желательное поведение.) Ниже приводятся возможные варианты предложений с комментариями.</w:t>
      </w:r>
    </w:p>
    <w:p>
      <w:pPr>
        <w:pStyle w:val="Normal"/>
        <w:ind w:left="80" w:firstLine="20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ТОЛЬКО НЕГАТИВНОЕ ПРЕДЛОЖЕНИЕ. Очень много разгово</w:t>
        <w:softHyphen/>
        <w:t>ров в классе.</w:t>
      </w:r>
    </w:p>
    <w:p>
      <w:pPr>
        <w:pStyle w:val="Normal"/>
        <w:ind w:left="80" w:firstLine="20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мментарий: Если вы произнесли негативное предложение, ваш энергетический уровень ниже, чем при позитивном. При таком сообщении затрачивается много энергии и учителя и учеников, и они запоминают этот день, как неприятный. Избегайте таких предложе</w:t>
        <w:softHyphen/>
        <w:t>ний.</w:t>
      </w:r>
    </w:p>
    <w:p>
      <w:pPr>
        <w:pStyle w:val="Normal"/>
        <w:ind w:left="40" w:firstLine="1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ПОЗИТИВ ИДЕТ ПЕРЕД НЕГАТИВОМ. Например: Я хочу, чтобы вы слушали. Слишком много разговоров в классе.</w:t>
      </w:r>
    </w:p>
    <w:p>
      <w:pPr>
        <w:pStyle w:val="Normal"/>
        <w:ind w:left="40" w:firstLine="1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мментарий: Класс запомнит последнее предложение. Не зря в армии принято говорить: начинайте выполнять с последней команды - в памяти последнее впечатление гораздо более живо, чем предшес</w:t>
        <w:softHyphen/>
        <w:t>твующее.</w:t>
      </w:r>
    </w:p>
    <w:p>
      <w:pPr>
        <w:pStyle w:val="Normal"/>
        <w:ind w:left="40" w:firstLine="20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ПОЗИТИВ СЛЕДУЕТ ПОСЛЕ НЕГАТИВА. Например: Как много разговоров. Класс, я хочу, чтобы вы слушали.</w:t>
      </w:r>
    </w:p>
    <w:p>
      <w:pPr>
        <w:pStyle w:val="Normal"/>
        <w:ind w:left="40" w:firstLine="20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мментарий: Такая фраза может быть применена, если класс не осознает своего неуместного поведения (не специально шумит). Говорить нужно спокойно, в нейтральном голосовом паттерне. Это действенно и ведет к желаемому результату.</w:t>
      </w:r>
    </w:p>
    <w:p>
      <w:pPr>
        <w:pStyle w:val="Normal"/>
        <w:ind w:left="120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ТОЛЬКО ПОЗИТИВ. Например: Тишина! (Мне нужна тишина). Комментарий: Если отношения учителя с классом таковы, что у</w:t>
      </w:r>
    </w:p>
    <w:p>
      <w:pPr>
        <w:pStyle w:val="Normal"/>
        <w:ind w:left="200" w:hanging="1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тей развито чувство ответственности, то они охотно слушаются</w:t>
      </w:r>
    </w:p>
    <w:p>
      <w:pPr>
        <w:pStyle w:val="Normal"/>
        <w:ind w:left="200" w:hanging="1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ких указаний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 ОТ ПОЗИТИВА К ЕЩЕ БОЛЬШЕМУ ПОЗИТИВУ. Например: Мы проигрываем ноты (на уроке музыки) хорошо, давайте сделаем это еще лучше, сядем прямее и немного потише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мментарий: Этот прием называется “присоединение” (к тому, что они делают) и “ведение” (к тому, что вы хотите, чтобы они делали). Такие предложения уместны, когда вы хотите поощрить класс за хорошую работу и их старание для последующей работы.</w:t>
      </w:r>
    </w:p>
    <w:p>
      <w:pPr>
        <w:pStyle w:val="Normal"/>
        <w:ind w:firstLine="160"/>
        <w:rPr/>
      </w:pPr>
      <w:r>
        <w:rPr>
          <w:rFonts w:eastAsia="Arial Cyr" w:cs="Arial Cyr" w:ascii="Arial Cyr" w:hAnsi="Arial Cyr"/>
        </w:rPr>
        <w:t>6. ПОЗИТИВ - НЕГАТИВ - ПОЗИТИВ. Например: Мне нужна тишина в классе. Очень много разговоров. Поднимите глаза и слушайте</w:t>
      </w:r>
      <w:r>
        <w:rPr/>
        <w:t>.</w:t>
      </w:r>
    </w:p>
    <w:p>
      <w:pPr>
        <w:pStyle w:val="Normal"/>
        <w:ind w:firstLine="1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мментарий: Преимущество этой фразы в противопоставлении негатив -позитив. Это позволяет нам начать все-таки с описания желаемого поведения и немного повысить энергетический уровень.</w:t>
      </w:r>
    </w:p>
    <w:p>
      <w:pPr>
        <w:sectPr>
          <w:type w:val="nextPage"/>
          <w:pgSz w:w="11906" w:h="16820"/>
          <w:pgMar w:left="1440" w:right="4120" w:gutter="0" w:header="0" w:top="1440" w:footer="0" w:bottom="720"/>
          <w:pgNumType w:fmt="decimal"/>
          <w:formProt w:val="false"/>
          <w:textDirection w:val="lrTb"/>
        </w:sectPr>
        <w:pStyle w:val="Normal"/>
        <w:spacing w:before="420" w:after="0"/>
        <w:ind w:left="120" w:hanging="0"/>
        <w:jc w:val="left"/>
        <w:rPr/>
      </w:pPr>
      <w:r>
        <w:rPr/>
        <w:t>174</w:t>
      </w:r>
    </w:p>
    <w:p>
      <w:pPr>
        <w:pStyle w:val="Normal"/>
        <w:ind w:firstLine="160"/>
        <w:rPr/>
      </w:pPr>
      <w:r>
        <w:rPr>
          <w:rFonts w:eastAsia="Arial Cyr" w:cs="Arial Cyr" w:ascii="Arial Cyr" w:hAnsi="Arial Cyr"/>
        </w:rPr>
        <w:t xml:space="preserve">Данная концепция очень важна, потому что какая-то часть мозга, как мы уже говорили, понимает все буквально. Если </w:t>
      </w:r>
      <w:r>
        <w:rPr>
          <w:rFonts w:eastAsia="Arial Cyr" w:cs="Arial Cyr" w:ascii="Arial Cyr" w:hAnsi="Arial Cyr"/>
          <w:i/>
          <w:iCs/>
        </w:rPr>
        <w:t>ву</w:t>
      </w:r>
      <w:r>
        <w:rPr>
          <w:rFonts w:eastAsia="Arial Cyr" w:cs="Arial Cyr" w:ascii="Arial Cyr" w:hAnsi="Arial Cyr"/>
        </w:rPr>
        <w:t xml:space="preserve"> говорите кому-то “не сердись”, то чтобы понять сообщение, человек должен сначала подумать о “сердись”. Поэтому описание неуместного поведения должно делаться только по необходимости.</w:t>
      </w:r>
    </w:p>
    <w:p>
      <w:pPr>
        <w:pStyle w:val="Normal"/>
        <w:ind w:firstLine="1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течение следующей недели найдите в своей практике по три примера из каждой категории предложений.</w:t>
      </w:r>
    </w:p>
    <w:p>
      <w:pPr>
        <w:pStyle w:val="Normal"/>
        <w:ind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РУППОВАЯ ДИСЦИПЛИНА.</w:t>
      </w:r>
    </w:p>
    <w:p>
      <w:pPr>
        <w:pStyle w:val="Normal"/>
        <w:ind w:firstLine="1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тобы разделить дисциплинированно и обучение, в классе должны быть два места: одно для дисциплинирования, другое для обучения. Посредственные учителя имеют одинаковый подход к дисциплиниро-ванию и обучению.</w:t>
      </w:r>
    </w:p>
    <w:p>
      <w:pPr>
        <w:pStyle w:val="Normal"/>
        <w:ind w:firstLine="1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сли есть место, сигнализирующее классу о групповой дисциплине, то, как только учитель входит в него, дисциплинированно уже совершается. Учитель может использовать особое выражение лица, тон глоса, положение тела в этом месте, и каждый знает, что происходит дисциплинирование. Такой способ позволяет учителю и ученикам “локализовать” дисциплинирование (похоже на игру в “тревогу”). С окончанием дисциплинирования учитель и класс могут вернуться к обучению. В конце дня ученики помнят об обучении и не помнят о дисциплинировании.</w:t>
      </w:r>
    </w:p>
    <w:p>
      <w:pPr>
        <w:pStyle w:val="Normal"/>
        <w:ind w:firstLine="160"/>
        <w:rPr/>
      </w:pPr>
      <w:r>
        <w:rPr>
          <w:rFonts w:eastAsia="Arial Cyr" w:cs="Arial Cyr" w:ascii="Arial Cyr" w:hAnsi="Arial Cyr"/>
        </w:rPr>
        <w:t>Какова   дистанция   между   местами   обучения   и дисциплинирования? Правило “большого пальца”: чем больше ки-нестетичны ученики (и более низкая успеваемость), тем больше дистанция. Может быть у вас есть доска обьявлений со школьными правилами? Это место подойдет. Но кинестетики, концентрируясь на дистанции, могут легко отвлекаться, поэтому вы должны делать передвижение очень быстро и резко. Один учитель очень кинестети</w:t>
        <w:softHyphen/>
        <w:t>ческого второго класса придумал такой способ: В углу комнаты был поставлен металлический ящик для мусора. Позади него, но так, чтобы дети не видели, была куча камней. Когда поведение класса становилась неуместным, он подходил к ящику, брал камень и, подняв</w:t>
      </w:r>
      <w:r>
        <w:rPr/>
        <w:t xml:space="preserve"> </w:t>
      </w:r>
      <w:r>
        <w:rPr>
          <w:rFonts w:eastAsia="Arial Cyr" w:cs="Arial Cyr" w:ascii="Arial Cyr" w:hAnsi="Arial Cyr"/>
        </w:rPr>
        <w:t>над головой, бросал в ящик со звуком “бум”. Это означало,. что одна минута учебного времени потеряна. В другом конце комнаты перед классом была доска с цветныи подвижными звездочками, отмечающими хорошую работу учеников, так что они снова могли вернуть минуту или получить вознаграждение (воздушная кукуруза, дополнительный перерыв...).</w:t>
      </w:r>
    </w:p>
    <w:p>
      <w:pPr>
        <w:pStyle w:val="Normal"/>
        <w:ind w:firstLine="160"/>
        <w:rPr/>
      </w:pPr>
      <w:r>
        <w:rPr>
          <w:rFonts w:eastAsia="Arial Cyr" w:cs="Arial Cyr" w:ascii="Arial Cyr" w:hAnsi="Arial Cyr"/>
        </w:rPr>
        <w:t>Другой очень опытный в авторитарной дисциплине учитель пони</w:t>
        <w:softHyphen/>
        <w:t>мал, что список фамилий штрафников на доске смешивает обучаю</w:t>
        <w:softHyphen/>
        <w:t xml:space="preserve">щее и дисциплинирующее место, и сделал следующее. Он разделил доску на две части, создав два места. Поскольку это было на Северном побережье, где любимый вид спорта детей - хоккей, он написал “пенальти” наверху штрафной полосы доски. Учитель </w:t>
      </w:r>
      <w:r>
        <w:rPr>
          <w:rFonts w:eastAsia="Arial Cyr" w:cs="Arial Cyr" w:ascii="Arial Cyr" w:hAnsi="Arial Cyr"/>
          <w:i/>
          <w:iCs/>
        </w:rPr>
        <w:t xml:space="preserve">м-р </w:t>
      </w:r>
      <w:r>
        <w:rPr>
          <w:rFonts w:eastAsia="Arial Cyr" w:cs="Arial Cyr" w:ascii="Arial Cyr" w:hAnsi="Arial Cyr"/>
        </w:rPr>
        <w:t>Родес устроил световые сигналы: красный, зеленый и желтый.</w:t>
      </w:r>
    </w:p>
    <w:p>
      <w:pPr>
        <w:sectPr>
          <w:type w:val="nextPage"/>
          <w:pgSz w:w="11906" w:h="16820"/>
          <w:pgMar w:left="1440" w:right="4120" w:gutter="0" w:header="0" w:top="1440" w:footer="0" w:bottom="720"/>
          <w:pgNumType w:fmt="decimal"/>
          <w:formProt w:val="false"/>
          <w:textDirection w:val="lrTb"/>
        </w:sectPr>
        <w:pStyle w:val="Normal"/>
        <w:spacing w:before="20" w:after="0"/>
        <w:ind w:hanging="0"/>
        <w:jc w:val="right"/>
        <w:rPr/>
      </w:pPr>
      <w:r>
        <w:rPr/>
        <w:t>175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Стоп” сигнал включался в конце комнаты. Как только учитель направлялся к этому месту, ученики знали, что он хочет переключить свет и реагировали целесообразно случаю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ще раз напомним, чтобы вас воспринимали как постоянного и справедливого человека, необходимо учитывать невербальный ас</w:t>
        <w:softHyphen/>
        <w:t>пект дисциплинарной системы. Всякий раз, услышав свой голос, собирающийся сказать: “Сколько раз я должен...”, подумайте, как вы можете выразить это невербально (т.е. вообще без слов), ведь невербальное общение - это 82% вашей коммуникаци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ще несколько замечаний и примеров по использованию “места дисциплинирования”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сли у вас есть два места (для обучения и дисциплинирования), то необходим и переход от одного к другому. Как для транспорта, так и в классе нужны не только красный и зеленый цвет, но и желтый. Мистер Родес никогда сразу не включал красный сигнал. Он переключал зеленый сначала на желтый, давая возможность классу исправиться.</w:t>
      </w:r>
    </w:p>
    <w:p>
      <w:pPr>
        <w:pStyle w:val="Normal"/>
        <w:ind w:firstLine="18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дин учитель пятого класса принес куклу-игрушку Хилдебрум, ставшую классным прокурором. Когда учитель шел к “месту”, а класс не замечал, он переключался на голос Хилдебрума и говорил:</w:t>
      </w:r>
    </w:p>
    <w:p>
      <w:pPr>
        <w:pStyle w:val="Normal"/>
        <w:ind w:hanging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Посмотрите, посмотрите, он уже идет!”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сто в конце концов не гарантирует, что класс узнает о предсто</w:t>
        <w:softHyphen/>
        <w:t>ящем дисциплинировании. Место - это только один из невербальных сигналов дисциплинирования. Еще важно выражение лица, голосо</w:t>
        <w:softHyphen/>
        <w:t>вые особенности, поза. Чем больше различий в том, как вы выглядите в месте дисциплинирования по сравнению с местом обучения, тем больше успех. Поулражняйтесь в этом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дно из самых важных преимуществ места дисциплинирования в том, что оно является якорем вашей собственной диссоциации, которая так важна при дисциплинировании. Если вы дисциплинируете в разных местах, вам труднее диссоциироваться и соответственно изменить свое поведение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тобы как можно реже использовать место дисциплинирования, важно произвести там “незабываемое впечаление”. Когда вы закончите свою фразу, замрите. Некоторые учителя находят полез</w:t>
        <w:softHyphen/>
        <w:t>ным молча окидывать класс взглядом. Насколько долго стоит продолжать неподвижность, паузу? Для третьеклассников это при</w:t>
        <w:softHyphen/>
        <w:t>мерно время на произнесение (про себя) 1001, С учениками старших классов вы можете помолчать дольше -считайте: 1001, 1002, 1003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-р Маркер решил установить для класса ежедневное правило читать про себя на уроке. В первый день он сел за стол с книгой, но сам наблюдал за классом. Как только на четвертом минуте началась волна беспокойства, он спокойно заметил классу, что можно на минуту отвлечься. На второй, третий, четвертый день он делал то же</w:t>
      </w:r>
    </w:p>
    <w:p>
      <w:pPr>
        <w:sectPr>
          <w:type w:val="nextPage"/>
          <w:pgSz w:w="11906" w:h="16820"/>
          <w:pgMar w:left="1440" w:right="4200" w:gutter="0" w:header="0" w:top="1440" w:footer="0" w:bottom="720"/>
          <w:pgNumType w:fmt="decimal"/>
          <w:formProt w:val="false"/>
          <w:textDirection w:val="lrTb"/>
        </w:sectPr>
        <w:pStyle w:val="Normal"/>
        <w:spacing w:before="360" w:after="0"/>
        <w:ind w:left="120" w:hanging="0"/>
        <w:jc w:val="left"/>
        <w:rPr/>
      </w:pPr>
      <w:r>
        <w:rPr/>
        <w:t>176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амое, но оттягивал немного замечание. Таким образом через три недели продолжительность концентрации увеличилась до необходи</w:t>
        <w:softHyphen/>
        <w:t>мых 10 минут.</w:t>
      </w:r>
    </w:p>
    <w:p>
      <w:pPr>
        <w:pStyle w:val="Normal"/>
        <w:ind w:left="40" w:firstLine="160"/>
        <w:rPr/>
      </w:pPr>
      <w:r>
        <w:rPr>
          <w:rFonts w:eastAsia="Arial Cyr" w:cs="Arial Cyr" w:ascii="Arial Cyr" w:hAnsi="Arial Cyr"/>
        </w:rPr>
        <w:t>Известно, что мышление и тело взаимосвязаны и влияют друг на друга. Дыхание один из сильнейших элементов, влияющих на мышление, и важный аспект в использовании места. Будьте тщатель</w:t>
        <w:softHyphen/>
        <w:t>ны в рапределении времени возвращения из места дисциплинирова</w:t>
        <w:softHyphen/>
        <w:t>ния в место обучения. Сначала расслабьтесь, затем вздохните один раз, успейте обязательно сделать второй вздох</w:t>
      </w:r>
      <w:r>
        <w:rPr/>
        <w:t xml:space="preserve"> </w:t>
      </w:r>
      <w:r>
        <w:rPr>
          <w:rFonts w:eastAsia="Arial Cyr" w:cs="Arial Cyr" w:ascii="Arial Cyr" w:hAnsi="Arial Cyr"/>
        </w:rPr>
        <w:t>прежде, чем вы войдете в место обучения. Потренируйтесь с коллегами. Почему это важно? Когда учитель сдерживает дыхание в дисциплинарном месте, осматривая класс, ученики тоже сдерживают дыхание. Как только учитель начинает расслаблять тело и дышать, класс</w:t>
      </w:r>
      <w:r>
        <w:rPr/>
        <w:t xml:space="preserve"> </w:t>
      </w:r>
      <w:r>
        <w:rPr>
          <w:rFonts w:eastAsia="Arial Cyr" w:cs="Arial Cyr" w:ascii="Arial Cyr" w:hAnsi="Arial Cyr"/>
        </w:rPr>
        <w:t>будет делать аналогичное. Это имеет сильный эффект: все вместе дышат и все вместе восстанавливают забытую часть. Помните, что ассоциация и '' дыхание важны как для группового дисциплинирования, так и индивидуального.</w:t>
      </w:r>
    </w:p>
    <w:p>
      <w:pPr>
        <w:pStyle w:val="Normal"/>
        <w:ind w:left="40" w:firstLine="160"/>
        <w:rPr/>
      </w:pPr>
      <w:r>
        <w:rPr>
          <w:rFonts w:eastAsia="Arial Cyr" w:cs="Arial Cyr" w:ascii="Arial Cyr" w:hAnsi="Arial Cyr"/>
        </w:rPr>
        <w:t>Место можно разнообразно использовать, поскольку классу необ</w:t>
        <w:softHyphen/>
        <w:t>ходимы изменения в каждой ситуации. Понятно, что гнев и препира</w:t>
        <w:softHyphen/>
        <w:t>тельство - очень узкая перспектива дисциплинирования. Могут быть продемонстрированы самые разные эмоции: разочарование, заме</w:t>
        <w:softHyphen/>
        <w:t>шательство и т.д. Например, один учитель шел</w:t>
      </w:r>
      <w:r>
        <w:rPr/>
        <w:t xml:space="preserve"> </w:t>
      </w:r>
      <w:r>
        <w:rPr>
          <w:rFonts w:eastAsia="Arial Cyr" w:cs="Arial Cyr" w:ascii="Arial Cyr" w:hAnsi="Arial Cyr"/>
        </w:rPr>
        <w:t>к месту очень застенчиво и говорил, робко глядя на класс: “Моя жена спрашивала меня, как я работаю в новом классе...” И после паузы закончил: “Я сказал ей, что у нас масса ресурсов.”</w:t>
      </w:r>
    </w:p>
    <w:p>
      <w:pPr>
        <w:pStyle w:val="Normal"/>
        <w:ind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ЧКИ ВАКУУМ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сли вы понаблюдаете за неуместным поведением ученика (плохое поведение), вы заметите, что он находится в постоянном движении, но с небольшими паузами в 5-30 секунд. Во время этих пауз в его мозгу вакуум. Если вмешаться з этот момент (т.е. в точке вакуума), то ученик очень чувствителен к ведению. Специалисты НЛП называют этот маневр паттерном “прерывания”. Вмешаться можно посредст</w:t>
        <w:softHyphen/>
        <w:t>вом взгляда, звука, прикосновения. Чаще всего используются А и К каналы. Поскольку цель дисциплинирования - прервать нарушение и продолжить рбучение, точки вакуума - многообещающая возмож</w:t>
        <w:softHyphen/>
        <w:t>ность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скольку техника использования точек вакуума основана глав</w:t>
        <w:softHyphen/>
        <w:t>ным образом на восприятии (состояния ученика), то настоятельно рекомендуется тренинг.</w:t>
      </w:r>
    </w:p>
    <w:p>
      <w:pPr>
        <w:pStyle w:val="Normal"/>
        <w:spacing w:before="1140" w:after="0"/>
        <w:ind w:hanging="0"/>
        <w:jc w:val="right"/>
        <w:rPr/>
      </w:pPr>
      <w:r>
        <w:rPr/>
        <w:t>177</w:t>
      </w:r>
    </w:p>
    <w:sectPr>
      <w:type w:val="nextPage"/>
      <w:pgSz w:w="11906" w:h="16820"/>
      <w:pgMar w:left="1440" w:right="4200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BodyText2">
    <w:name w:val="Body Text 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2T14:12:00Z</dcterms:created>
  <dc:creator>Гриндер.</dc:creator>
  <dc:description/>
  <dc:language>en-US</dc:language>
  <cp:lastModifiedBy>______________</cp:lastModifiedBy>
  <dcterms:modified xsi:type="dcterms:W3CDTF">1999-08-23T08:11:00Z</dcterms:modified>
  <cp:revision>3</cp:revision>
  <dc:subject/>
  <dc:title/>
</cp:coreProperties>
</file>